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ЗАКАЗЧИК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Советского района</w:t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И.А. У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7</w:t>
      </w:r>
    </w:p>
    <w:p>
      <w:pPr>
        <w:pStyle w:val="Normal"/>
        <w:tabs>
          <w:tab w:val="clear" w:pos="708"/>
          <w:tab w:val="left" w:pos="36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8" w:leader="none"/>
        </w:tabs>
        <w:rPr>
          <w:sz w:val="28"/>
          <w:szCs w:val="28"/>
        </w:rPr>
      </w:pPr>
      <w:r>
        <w:rPr>
          <w:sz w:val="28"/>
          <w:szCs w:val="28"/>
        </w:rPr>
        <w:t>г. Астрахань                                                                        «27» ма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3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ров И.А. – председатель единой комиссии по размещению муниципального заказа;</w:t>
      </w:r>
    </w:p>
    <w:p>
      <w:pPr>
        <w:pStyle w:val="Normal"/>
        <w:tabs>
          <w:tab w:val="clear" w:pos="708"/>
          <w:tab w:val="left" w:pos="3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ва Е.А. – заместитель председателя комиссии по размещению муниципального заказа;</w:t>
      </w:r>
    </w:p>
    <w:p>
      <w:pPr>
        <w:pStyle w:val="Normal"/>
        <w:tabs>
          <w:tab w:val="clear" w:pos="708"/>
          <w:tab w:val="left" w:pos="3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льник И.В. – начальник отдела инспектирования и развития территории;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>
          <w:sz w:val="28"/>
          <w:szCs w:val="28"/>
        </w:rPr>
        <w:t>Хохлов С.Н. – начальник отдела коммунального хозяйства и благоустройства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>
          <w:sz w:val="28"/>
          <w:szCs w:val="28"/>
        </w:rPr>
        <w:t>Осипова В.В. – и.о. заведующей сектором по правовому обеспечению контрольно – правов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rStyle w:val="Spanbodyheader11"/>
          <w:b w:val="false"/>
          <w:sz w:val="28"/>
          <w:szCs w:val="28"/>
        </w:rPr>
        <w:t>Состав Единой комиссии по размещению муниципального заказа определен: постановлением администрации Советского района г. Астрахани от 11.03.2009 № 10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став Единой комиссии входит 9 членов. Заседание проводится в присутствии 5 членов комиссии. Кворум имеется. Комиссия правомочна. </w:t>
      </w:r>
    </w:p>
    <w:p>
      <w:pPr>
        <w:pStyle w:val="Normal"/>
        <w:tabs>
          <w:tab w:val="clear" w:pos="708"/>
          <w:tab w:val="left" w:pos="311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лушали заместителя председателя комиссии по размещению муниципального заказа – Белову Е.А., которая сообщила, что согласно Федеральному закону от 21.07.2005г. № 94 – ФЗ 16 марта 2009г. на сайте управления муниципального заказа администрации города Астрахани размещен запрос котировок цен по ремонту подъездов в г. Астрахани, Советского района согласно дислокации (приложение № 1) и сметной документации (приложение № 2).</w:t>
      </w:r>
    </w:p>
    <w:p>
      <w:pPr>
        <w:pStyle w:val="Normal"/>
        <w:tabs>
          <w:tab w:val="clear" w:pos="708"/>
          <w:tab w:val="left" w:pos="3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й заказчик: администрация Советского района г. Астрахани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>
          <w:sz w:val="28"/>
          <w:szCs w:val="28"/>
        </w:rPr>
        <w:t>Максимальная цена контракта 438 678 рублей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>
          <w:sz w:val="28"/>
          <w:szCs w:val="28"/>
        </w:rPr>
        <w:t>Срок выполнения работ – 60 дней с момента заключения контракта.</w:t>
      </w:r>
    </w:p>
    <w:p>
      <w:pPr>
        <w:pStyle w:val="Normal"/>
        <w:tabs>
          <w:tab w:val="clear" w:pos="708"/>
          <w:tab w:val="left" w:pos="3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аза: программа «Окраина» депутата ГД МО «Город Астрахань» М.Г. Зоткина.</w:t>
      </w:r>
    </w:p>
    <w:p>
      <w:pPr>
        <w:pStyle w:val="Normal"/>
        <w:tabs>
          <w:tab w:val="clear" w:pos="708"/>
          <w:tab w:val="left" w:pos="3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лата после выполнения работ при поступлении финансовых средств из городского бюджета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>
          <w:sz w:val="28"/>
          <w:szCs w:val="28"/>
        </w:rPr>
        <w:t>Срок представления предложений определен с 15 мая 2009г. до 17 час. 00 мин. 26 ма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Существенным условием муниципального контракта, который будет заключен с победителем в проведении запроса котировок, является наименьшая ц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>
          <w:sz w:val="28"/>
          <w:szCs w:val="28"/>
        </w:rPr>
        <w:t>6. Поступило 8 котировочных заявок, которые полностью соответствуют требованиям, установленном в извещении о проведении запроса котировок (94 – ФЗ, ст. 44, ст. 47).</w:t>
      </w:r>
    </w:p>
    <w:p>
      <w:pPr>
        <w:pStyle w:val="Normal"/>
        <w:tabs>
          <w:tab w:val="clear" w:pos="708"/>
          <w:tab w:val="left" w:pos="31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50" w:type="pct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89"/>
        <w:gridCol w:w="1338"/>
        <w:gridCol w:w="1338"/>
        <w:gridCol w:w="1336"/>
        <w:gridCol w:w="1337"/>
        <w:gridCol w:w="1337"/>
        <w:gridCol w:w="1303"/>
      </w:tblGrid>
      <w:tr>
        <w:trPr>
          <w:trHeight w:val="96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 (1 победитель)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г. Астрахани «Ремонтник»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ки - 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 (2 победитель)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КФ «ВИД»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ки - 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 (3 победитель)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ион»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ки - 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сто (4 победитель)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сланова Н.А.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ки - 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есто (5 победитель)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идоров О.Н.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ки - 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то (6 победитель)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ОССТ «Стройотделмонтаж»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ки - 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есто (7 победитель)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оун»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ки -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есто (8 победитель)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СК «Стройотделмонтаж»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ки - 4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ая заявка поступила 26.05.2009г. в 10 часов 40 минут с предложением цены 3800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ая заявка поступила 26.05.2009г. в 16 часов 38 минут с предложением цены 394810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ая заявка поступила 26.05.2009г. в 16 часов 30 минут с предложением цены 3990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ая заявка поступила 26.05.2009г. в 16 часов 06 минут с предложением цены 4200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ая заявка поступила 26.05.2009г. в 16 часов 10 минут с предложением цены 4250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ая заявка поступила 26.05.2009г. в 12 часов 20 минут с предложением цены 4351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ая заявка поступила 26.05.2009г. в 10 часов 30 минут с предложением цены 4370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ая заявка поступила 26.05.2009г. в 14 часов 07 минут с предложением цены 438678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Единая комиссия рассмотрела котировочные заявки, соответствующие требованиям, установленным в извещении о проведении запроса котировок, оценила их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Предложение о наиболее низкой цене работ поступило от одного участника (заявки № 2) и составило: 380 000 (триста восемьдесят тысяч) рублей.</w:t>
      </w:r>
    </w:p>
    <w:p>
      <w:pPr>
        <w:pStyle w:val="Normal"/>
        <w:tabs>
          <w:tab w:val="clear" w:pos="708"/>
          <w:tab w:val="left" w:pos="3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2. Признать участника размещения заказа МУП г. Астрахани «Ремонтник» победителем в проведении запроса котировок, как предложившего наиболее низкую цену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>
          <w:sz w:val="28"/>
          <w:szCs w:val="28"/>
        </w:rPr>
        <w:t>7.3. Признать ООО ПКФ «ВИД» участником размещения заказа, предложение, по цене муниципального контракта которого содержит лучшие условия по цене муниципального контракта, следующие после предложенных победителем в проведении запроса котировок условий.</w:t>
      </w:r>
    </w:p>
    <w:p>
      <w:pPr>
        <w:pStyle w:val="Normal"/>
        <w:tabs>
          <w:tab w:val="clear" w:pos="708"/>
          <w:tab w:val="left" w:pos="3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                                     Умеров И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. председателя комиссии</w:t>
        <w:tab/>
        <w:t xml:space="preserve">                                       Белова Е.А</w:t>
      </w:r>
    </w:p>
    <w:p>
      <w:pPr>
        <w:pStyle w:val="Normal"/>
        <w:tabs>
          <w:tab w:val="clear" w:pos="708"/>
          <w:tab w:val="left" w:pos="636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Хохлов С.Н.</w:t>
      </w:r>
    </w:p>
    <w:p>
      <w:pPr>
        <w:pStyle w:val="Normal"/>
        <w:tabs>
          <w:tab w:val="clear" w:pos="708"/>
          <w:tab w:val="left" w:pos="636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сипова В.В.</w:t>
      </w:r>
    </w:p>
    <w:p>
      <w:pPr>
        <w:pStyle w:val="Normal"/>
        <w:tabs>
          <w:tab w:val="clear" w:pos="708"/>
          <w:tab w:val="left" w:pos="636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ельник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anbodyheader11">
    <w:name w:val="span_body_header_1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27:00Z</dcterms:created>
  <dc:creator>User</dc:creator>
  <dc:description/>
  <cp:keywords/>
  <dc:language>en-US</dc:language>
  <cp:lastModifiedBy>User</cp:lastModifiedBy>
  <cp:lastPrinted>2009-05-27T10:05:00Z</cp:lastPrinted>
  <dcterms:modified xsi:type="dcterms:W3CDTF">2009-05-27T06:43:00Z</dcterms:modified>
  <cp:revision>41</cp:revision>
  <dc:subject/>
  <dc:title>ЗАКАЗЧИК</dc:title>
</cp:coreProperties>
</file>