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клиническая больница № 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«УТВЕРЖДАЮ»</w:t>
        <w:tab/>
      </w:r>
      <w:r>
        <w:rPr/>
        <w:tab/>
        <w:tab/>
        <w:tab/>
        <w:tab/>
        <w:tab/>
        <w:tab/>
        <w:tab/>
        <w:t xml:space="preserve">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Г. Е. Панцул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____» ___________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9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8» августа 2006 г.                                                                                       г. 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  заседании  присутствовали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ый комиссии                            М. Г. Зыкова</w:t>
      </w:r>
    </w:p>
    <w:p>
      <w:pPr>
        <w:pStyle w:val="Normal"/>
        <w:ind w:firstLine="540"/>
        <w:rPr/>
      </w:pPr>
      <w:r>
        <w:rPr/>
        <w:t>Заместитель председателя</w:t>
      </w:r>
    </w:p>
    <w:p>
      <w:pPr>
        <w:pStyle w:val="Normal"/>
        <w:ind w:firstLine="540"/>
        <w:rPr/>
      </w:pPr>
      <w:r>
        <w:rPr/>
        <w:t>котировочной комиссии                                                      В. И. Колесов</w:t>
      </w:r>
    </w:p>
    <w:p>
      <w:pPr>
        <w:pStyle w:val="Normal"/>
        <w:ind w:firstLine="540"/>
        <w:rPr/>
      </w:pPr>
      <w:r>
        <w:rPr/>
        <w:t xml:space="preserve">Секретарь котировочной </w:t>
      </w:r>
    </w:p>
    <w:p>
      <w:pPr>
        <w:pStyle w:val="Normal"/>
        <w:ind w:firstLine="540"/>
        <w:rPr/>
      </w:pPr>
      <w:r>
        <w:rPr/>
        <w:t>комиссии                                                                               О. В. Пушкаре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                                         Т. Н.  Мелехина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</w:t>
      </w:r>
      <w:r>
        <w:rPr/>
        <w:t xml:space="preserve">Н. В. Астафьева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40"/>
        <w:rPr/>
      </w:pPr>
      <w:r>
        <w:rPr/>
        <w:t>В  связи  с  вступлением  в  силу  с  01.01.2006 г.  №  94-ФЗ  от  21.07.2006 г.</w:t>
      </w:r>
    </w:p>
    <w:p>
      <w:pPr>
        <w:pStyle w:val="Normal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1.</w:t>
        <w:tab/>
        <w:t>Цена  муниципального  контракта  не  должна  превышать  250 тысяч 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2.</w:t>
        <w:tab/>
        <w:t>По  закупаемым  товарам  сложился  функционирующий  рынок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3.</w:t>
        <w:tab/>
        <w:t>Источник финансирования заказа: Муниципальный бюджет (100 %)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гласно  ст. 45  настоящего  ФЗ  Заказчик, уполномоченный  орган Комитет по здравоохранению разместил на  официальном  сайте Управления муниципального заказа  извещение  о  проведении  запроса  котировок  1 августа 2006 г. на  поставку  камеры дезинфекционной ВФЭ-2/0,9 (ВФЭ-2/0,9-1) для МУЗ «ГКБ № 2 на сумму  90 000 рублей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ab/>
        <w:t xml:space="preserve">Участниками  размещения  заказа, подавшими  котировочные  заявки,  являются (приложение 1 к протоколу рассмотрения и оценки котировочных  заявок № 98 от    8.08.2006 г.):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1.</w:t>
        <w:tab/>
        <w:t>ИП Болдырев Н. А., г. Астрахань, ул. Луконина, 4а;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2.</w:t>
        <w:tab/>
        <w:t>ООО «Анта-Импэкс», г. Астрахань, ул. Бакинская, 79;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3.</w:t>
        <w:tab/>
        <w:t>ПБОЮБ Будникова Е. В., г. Астрахань, ул. Кубанская, д. 72, кв. 266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 указанные  выше  ценовые  предложения (приложение 2 к протоколу рассмотрения и оценки котировочных заявок № 98 от 08.08.2006 г.),  комиссия  приняла  решение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своить первый номер заявки и признать победителем в проведении запроса котировок ПБОЮЛ Будникову Е. В., г. Астрахань, ул. Кубанская, д. 72, кв. 266.</w:t>
      </w:r>
    </w:p>
    <w:p>
      <w:pPr>
        <w:pStyle w:val="Normal"/>
        <w:ind w:firstLine="540"/>
        <w:jc w:val="both"/>
        <w:rPr/>
      </w:pPr>
      <w:r>
        <w:rPr/>
        <w:t>Проголосовали: «За»: 5. «Против»: нет. «Воздержались» нет.</w:t>
      </w:r>
    </w:p>
    <w:p>
      <w:pPr>
        <w:pStyle w:val="Normal"/>
        <w:ind w:firstLine="540"/>
        <w:jc w:val="both"/>
        <w:rPr/>
      </w:pPr>
      <w:r>
        <w:rPr/>
        <w:t>Котировочная комиссия РЕШИЛА: принять единоглас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тальным заявкам по мере уменьшения степени выгодности содержащихся в них условий исполнения контракта (цена контракта) присвоить второй номер: ООО «Анта-Импэкс»; третий номер: ИП Болдыреву Н. А.</w:t>
      </w:r>
    </w:p>
    <w:p>
      <w:pPr>
        <w:pStyle w:val="Normal"/>
        <w:ind w:firstLine="540"/>
        <w:jc w:val="both"/>
        <w:rPr/>
      </w:pPr>
      <w:r>
        <w:rPr/>
        <w:t>Проголосовали: «За»: 5. «Против»: нет. «Воздержались» нет.</w:t>
      </w:r>
    </w:p>
    <w:p>
      <w:pPr>
        <w:pStyle w:val="Normal"/>
        <w:ind w:firstLine="540"/>
        <w:jc w:val="both"/>
        <w:rPr/>
      </w:pPr>
      <w:r>
        <w:rPr/>
        <w:t>Котировочная комиссия РЕШИЛА: принять единоглас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екомендует Заказчику заключить контракт с ПБОЮЛ Будниковой Е. В. на сумму 87 500 рублей на условиях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анный протокол рассмотрения и оценки котировочных заявок № 98 от              8.08.2006г. будет размещен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и опубликован в городском информационном бюллетене «Муниципальный заказ».</w:t>
      </w:r>
    </w:p>
    <w:p>
      <w:pPr>
        <w:pStyle w:val="Normal"/>
        <w:ind w:firstLine="54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Председатель котировочной комиссии                                  М. Г. Зыко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Заместитель председателя</w:t>
      </w:r>
    </w:p>
    <w:p>
      <w:pPr>
        <w:pStyle w:val="Normal"/>
        <w:ind w:firstLine="540"/>
        <w:rPr/>
      </w:pPr>
      <w:r>
        <w:rPr/>
        <w:t>котировочной комиссии                                                           В. И. Колес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екретарь котировочной </w:t>
      </w:r>
    </w:p>
    <w:p>
      <w:pPr>
        <w:pStyle w:val="Normal"/>
        <w:ind w:firstLine="540"/>
        <w:rPr/>
      </w:pPr>
      <w:r>
        <w:rPr/>
        <w:t>комиссии                                                                                    О. В. Пушкаре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Члены комиссии                                                                        Т. Н. Мелехина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</w:t>
      </w:r>
      <w:r>
        <w:rPr/>
        <w:t>Н. В. Аста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Приложение 1 к протоколу </w:t>
      </w:r>
    </w:p>
    <w:p>
      <w:pPr>
        <w:pStyle w:val="Normal"/>
        <w:ind w:firstLine="6300"/>
        <w:jc w:val="both"/>
        <w:rPr/>
      </w:pPr>
      <w:r>
        <w:rPr/>
        <w:t>рассмотрения и оценки</w:t>
      </w:r>
    </w:p>
    <w:p>
      <w:pPr>
        <w:pStyle w:val="Normal"/>
        <w:ind w:firstLine="6300"/>
        <w:jc w:val="both"/>
        <w:rPr/>
      </w:pPr>
      <w:r>
        <w:rPr/>
        <w:t>котировочных заявок</w:t>
      </w:r>
    </w:p>
    <w:p>
      <w:pPr>
        <w:pStyle w:val="Normal"/>
        <w:ind w:firstLine="6300"/>
        <w:jc w:val="both"/>
        <w:rPr/>
      </w:pPr>
      <w:r>
        <w:rPr/>
        <w:t xml:space="preserve">№ </w:t>
      </w:r>
      <w:r>
        <w:rPr/>
        <w:t>98 от 8.08.2006 г.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ЖУРНАЛ РЕГИСТРАЦИИ</w:t>
      </w:r>
    </w:p>
    <w:p>
      <w:pPr>
        <w:pStyle w:val="Normal"/>
        <w:ind w:firstLine="54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86"/>
        <w:gridCol w:w="1650"/>
        <w:gridCol w:w="1601"/>
        <w:gridCol w:w="2074"/>
        <w:gridCol w:w="15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. лица) Ф. И. О. (для физ. лица)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 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8.20096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 (факс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.2006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 (факс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удникова Е. 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.2006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Приложение 2 к протоколу </w:t>
      </w:r>
    </w:p>
    <w:p>
      <w:pPr>
        <w:pStyle w:val="Normal"/>
        <w:ind w:firstLine="6300"/>
        <w:jc w:val="both"/>
        <w:rPr/>
      </w:pPr>
      <w:r>
        <w:rPr/>
        <w:t xml:space="preserve">рассмотрения и оценки </w:t>
      </w:r>
    </w:p>
    <w:p>
      <w:pPr>
        <w:pStyle w:val="Normal"/>
        <w:ind w:firstLine="6300"/>
        <w:jc w:val="both"/>
        <w:rPr/>
      </w:pPr>
      <w:r>
        <w:rPr/>
        <w:t>котировочных заявок</w:t>
      </w:r>
    </w:p>
    <w:p>
      <w:pPr>
        <w:pStyle w:val="Normal"/>
        <w:ind w:firstLine="6300"/>
        <w:jc w:val="both"/>
        <w:rPr/>
      </w:pPr>
      <w:r>
        <w:rPr/>
        <w:t xml:space="preserve">№ </w:t>
      </w:r>
      <w:r>
        <w:rPr/>
        <w:t xml:space="preserve">98 от 8.08.2006 г. 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ТАБЛИЦА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74"/>
        <w:gridCol w:w="2236"/>
        <w:gridCol w:w="1974"/>
        <w:gridCol w:w="201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запроса котировок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 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удникова Е. В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медицинского оборудова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дезинфекционная ВФЭ-2/09 (ВФЭ-2/09-1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дезинфекционная ВФЭ-2/09 (ВФЭ-2/09-1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ера дезинфекционная ВФЭ-2/09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 дезинфекционная ВФЭ-2/09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Единица измер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ксимальная цена контра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 руб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800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00 ру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500 руб.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шкарева О. В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8-90-82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20:00Z</dcterms:created>
  <dc:creator>User</dc:creator>
  <dc:description/>
  <dc:language>en-US</dc:language>
  <cp:lastModifiedBy>User</cp:lastModifiedBy>
  <cp:lastPrinted>2006-08-08T12:38:00Z</cp:lastPrinted>
  <dcterms:modified xsi:type="dcterms:W3CDTF">2006-08-08T09:24:00Z</dcterms:modified>
  <cp:revision>3</cp:revision>
  <dc:subject/>
  <dc:title>МУЗ «Городская клиническая больница № 2»</dc:title>
</cp:coreProperties>
</file>