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  <w:u w:val="single"/>
        </w:rPr>
        <w:t>МУЗ «Детская стоматологическая поликлиника»</w:t>
      </w:r>
      <w:r>
        <w:rPr>
          <w:sz w:val="24"/>
          <w:szCs w:val="26"/>
        </w:rPr>
        <w:t xml:space="preserve">         «3» августа 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стоматологического материал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ыгина Ю.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u w:val="single"/>
          <w:vertAlign w:val="superscript"/>
        </w:rPr>
      </w:pPr>
      <w:r>
        <w:rPr>
          <w:iCs/>
          <w:sz w:val="32"/>
          <w:szCs w:val="32"/>
          <w:u w:val="single"/>
          <w:vertAlign w:val="superscript"/>
        </w:rPr>
        <w:t>Главнам медсестра – Андросова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u w:val="single"/>
          <w:vertAlign w:val="superscript"/>
        </w:rPr>
      </w:pPr>
      <w:r>
        <w:rPr>
          <w:iCs/>
          <w:sz w:val="32"/>
          <w:szCs w:val="32"/>
          <w:u w:val="single"/>
          <w:vertAlign w:val="superscript"/>
        </w:rPr>
        <w:t>Экономист – Бортовая Г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u w:val="single"/>
          <w:vertAlign w:val="superscript"/>
        </w:rPr>
      </w:pPr>
      <w:r>
        <w:rPr>
          <w:iCs/>
          <w:sz w:val="32"/>
          <w:szCs w:val="32"/>
          <w:u w:val="single"/>
          <w:vertAlign w:val="superscript"/>
        </w:rPr>
        <w:t>Зам. главного врача – Петриченко Л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u w:val="single"/>
        </w:rPr>
        <w:t>Лейфер Е.П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м (муниципальным) заказчиком (уполномоченным органом)  является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 МУЗ города Астрахани «Детская стоматологическая поликлиника»</w:t>
      </w:r>
    </w:p>
    <w:p>
      <w:pPr>
        <w:pStyle w:val="Normal"/>
        <w:rPr>
          <w:u w:val="single"/>
        </w:rPr>
      </w:pPr>
      <w:r>
        <w:rPr>
          <w:b/>
          <w:bCs/>
          <w:kern w:val="2"/>
          <w:sz w:val="24"/>
          <w:szCs w:val="24"/>
        </w:rPr>
        <w:t xml:space="preserve">           </w:t>
      </w:r>
      <w:r>
        <w:rPr>
          <w:bCs/>
          <w:kern w:val="2"/>
          <w:sz w:val="24"/>
          <w:szCs w:val="24"/>
        </w:rPr>
        <w:t>Почтовый адрес</w:t>
      </w:r>
      <w:r>
        <w:rPr>
          <w:b/>
          <w:bCs/>
          <w:kern w:val="2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  <w:u w:val="single"/>
        </w:rPr>
        <w:t>414000 г.Астрахань, пер.Театральный,3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котировочной комиссией в период с 16 часов 10 минут «3» августа 2006года по 17 часов 20 минут «3» августа 2006 года по адресу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Астрахань, пер.Театральный,3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http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//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/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kotirovk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ools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php</w:t>
      </w:r>
      <w:r>
        <w:rPr>
          <w:rFonts w:cs="Times New Roman" w:ascii="Times New Roman" w:hAnsi="Times New Roman"/>
          <w:b w:val="false"/>
          <w:sz w:val="24"/>
          <w:szCs w:val="26"/>
        </w:rPr>
        <w:t>?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azdel</w:t>
      </w:r>
      <w:r>
        <w:rPr>
          <w:rFonts w:cs="Times New Roman" w:ascii="Times New Roman" w:hAnsi="Times New Roman"/>
          <w:b w:val="false"/>
          <w:sz w:val="24"/>
          <w:szCs w:val="26"/>
        </w:rPr>
        <w:t>=7  в сети Интернет «31» июля 2006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томатологические материалы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sz w:val="16"/>
          <w:szCs w:val="16"/>
        </w:rPr>
        <w:t>(наименование товар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Астрахань, пер.Театральный,3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трех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тоимость товара с учетом НДС и с расходами на перевозку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 восемьдесят семь тысяч сто восемьдесят два рубля 00 копее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сточник финансирования за счет средств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</w:t>
      </w: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по мере поступления това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3» августа 2006 г. 16 часов 00 минут поступило 3  (три) котировочных заявок на бумажном носителе и 0 (ноль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</w:t>
      </w:r>
      <w:r>
        <w:rPr/>
        <w:t>ков размещения зака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234"/>
        <w:gridCol w:w="2552"/>
        <w:gridCol w:w="17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ктор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Казань, 420039, ул.Гагарина 2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6"/>
                  <w:lang w:val="en-US"/>
                </w:rPr>
                <w:t>Tatianami@mail.ru</w:t>
              </w:r>
            </w:hyperlink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августа 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1 часов 49 мину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номе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олгоград, 400131, ул.Ленина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августа 2006г в 14 часов 22 минут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ьга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Астрахань, пер.Театральный,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августа 2006г в 15 часов 00 минут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</w:t>
      </w:r>
      <w:r>
        <w:rPr>
          <w:sz w:val="24"/>
          <w:u w:val="single"/>
        </w:rPr>
        <w:t>108579,00 ( Сто восемь тысяч пятьсот семьдесят девять рублей 00 копеек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ОО «Реноме», в лице директора Лобачева Романа Ива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00131 г.Волгоград, ул.Ленина 9, оф.5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то восемь тысяч пятьсот семьдесят девять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«Горожанин» и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http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//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/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kotirovk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ools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php</w:t>
      </w:r>
      <w:r>
        <w:rPr>
          <w:rFonts w:cs="Times New Roman" w:ascii="Times New Roman" w:hAnsi="Times New Roman"/>
          <w:b w:val="false"/>
          <w:sz w:val="24"/>
          <w:szCs w:val="26"/>
        </w:rPr>
        <w:t>?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azdel</w:t>
      </w:r>
      <w:r>
        <w:rPr>
          <w:rFonts w:cs="Times New Roman" w:ascii="Times New Roman" w:hAnsi="Times New Roman"/>
          <w:b w:val="false"/>
          <w:sz w:val="24"/>
          <w:szCs w:val="26"/>
        </w:rPr>
        <w:t>=7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ыгина Ю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ндросов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ортовая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      Петриченко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ейфер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09" w:gutter="0" w:header="0" w:top="1440" w:footer="562" w:bottom="12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ianami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7:02:00Z</dcterms:created>
  <dc:creator>Институт госзакупок РАГС</dc:creator>
  <dc:description/>
  <dc:language>en-US</dc:language>
  <cp:lastModifiedBy>GDSP</cp:lastModifiedBy>
  <cp:lastPrinted>2006-08-04T11:19:00Z</cp:lastPrinted>
  <dcterms:modified xsi:type="dcterms:W3CDTF">2006-08-04T07:19:00Z</dcterms:modified>
  <cp:revision>3</cp:revision>
  <dc:subject/>
  <dc:title>ПРОТОКОЛ ОЦЕНКИ И СОПОСТАВЛЕНИЯ ЗАЯВОК НА УЧАСТИЕ В КОНКУРСЕ </dc:title>
</cp:coreProperties>
</file>