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 1</w:t>
      </w:r>
      <w:r>
        <w:rPr/>
        <w:t xml:space="preserve"> </w:t>
      </w:r>
    </w:p>
    <w:p>
      <w:pPr>
        <w:sectPr>
          <w:type w:val="nextPage"/>
          <w:pgSz w:w="11906" w:h="16838"/>
          <w:pgMar w:left="1041" w:right="510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953" w:right="3174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мотрения и оценки котировочных заявок</w:t>
      </w:r>
    </w:p>
    <w:p>
      <w:pPr>
        <w:sectPr>
          <w:type w:val="continuous"/>
          <w:pgSz w:w="11906" w:h="16838"/>
          <w:pgMar w:left="1953" w:right="3174" w:gutter="0" w:header="0" w:top="1072" w:footer="0" w:bottom="360"/>
          <w:cols w:num="2" w:equalWidth="false" w:sep="false">
            <w:col w:w="1440" w:space="142"/>
            <w:col w:w="520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т 22 мая 2009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й заказчик:  </w:t>
      </w:r>
      <w:r>
        <w:rPr>
          <w:rFonts w:cs="Times New Roman" w:ascii="Times New Roman" w:hAnsi="Times New Roman"/>
          <w:sz w:val="24"/>
          <w:szCs w:val="24"/>
        </w:rPr>
        <w:t>МОУ «ООШ № 31» комитета по образованию и науке администрации города Астрахани 414017, г Астрахань, ул. Докучаева,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тировочная комиссия в состав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- </w:t>
        <w:tab/>
        <w:t xml:space="preserve">  О.А.Лифано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Н.Б.Емельянова Н.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Т.Ю.Гулевска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Е.В.Земц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Хаз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.К.Вальвакова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По закупаемым товарам есть функционирующий рынок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Цена   муниципального   контракта   на   поставку   одноименных  товаров,   выполнение</w:t>
        <w:br/>
        <w:t xml:space="preserve">одноименных работ, оказание одноименных услуг не должна превышать 500 тысяч рублей.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Запрос котировок ц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№ 1</w:t>
      </w:r>
      <w:r>
        <w:rPr>
          <w:rFonts w:cs="Times New Roman" w:ascii="Times New Roman" w:hAnsi="Times New Roman"/>
          <w:sz w:val="24"/>
          <w:szCs w:val="24"/>
        </w:rPr>
        <w:t xml:space="preserve"> на оказание услуг по организации питания в летнем оздоровительном лагере при МОУ «ООШ № 31» (количество учащихся-50), был размещен на официальном сайте управления муниципального заказа 14.05.200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Максимальная цена контракта</w:t>
      </w:r>
      <w:r>
        <w:rPr>
          <w:rFonts w:cs="Times New Roman" w:ascii="Times New Roman" w:hAnsi="Times New Roman"/>
          <w:sz w:val="24"/>
          <w:szCs w:val="24"/>
        </w:rPr>
        <w:t xml:space="preserve">: 88200 рублей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сточник финансирования</w:t>
      </w:r>
      <w:r>
        <w:rPr>
          <w:rFonts w:cs="Times New Roman" w:ascii="Times New Roman" w:hAnsi="Times New Roman"/>
          <w:sz w:val="24"/>
          <w:szCs w:val="24"/>
        </w:rPr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роки поставки продукции</w:t>
      </w:r>
      <w:r>
        <w:rPr>
          <w:rFonts w:cs="Times New Roman" w:ascii="Times New Roman" w:hAnsi="Times New Roman"/>
          <w:sz w:val="24"/>
          <w:szCs w:val="24"/>
        </w:rPr>
        <w:t>: с 01.06.2009 г. по 25.06.2009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момент окончания приема котировочных заявок до 17.00 часов 21.05.2009г., котировочные заявки представили: ИП Соломаткина И.И., ООО ПКФ «Идеалъ», на основании которых составлена  сравнительная таб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равнительная таблица предложений претендентов</w:t>
      </w:r>
    </w:p>
    <w:p>
      <w:pPr>
        <w:sectPr>
          <w:type w:val="nextPage"/>
          <w:pgSz w:w="11906" w:h="16838"/>
          <w:pgMar w:left="1041" w:right="510" w:gutter="0" w:header="0" w:top="10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3686"/>
        <w:gridCol w:w="1843"/>
        <w:gridCol w:w="1978"/>
        <w:gridCol w:w="2016"/>
      </w:tblGrid>
      <w:tr>
        <w:trPr>
          <w:trHeight w:val="307" w:hRule="exact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ая цена контракта (руб.) </w:t>
            </w:r>
          </w:p>
        </w:tc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претендентов (руб.) </w:t>
            </w:r>
          </w:p>
        </w:tc>
      </w:tr>
      <w:tr>
        <w:trPr>
          <w:trHeight w:val="576" w:hRule="exact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маткина И.И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КФ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деалъ»</w:t>
            </w:r>
          </w:p>
        </w:tc>
      </w:tr>
      <w:tr>
        <w:trPr>
          <w:trHeight w:val="1133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организации питания в оздоровительном лагере при МОУ «ООШ № 31»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6.2009 г. по 25.06.2009 г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200</w:t>
            </w:r>
          </w:p>
        </w:tc>
      </w:tr>
      <w:tr>
        <w:trPr>
          <w:trHeight w:val="787" w:hRule="atLeas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подачи котировочных заяво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09 г. 16час.10 мин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5.09 г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ас.15 мин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мена мнениями  комиссия РЕШИЛ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своить первый номер  и  признать победителем ИП  Соломаткину И.И.                                       2.  Заключить муниципальный контракт  с ИП Соломаткиной И.И. на сумму 88200(Восемьдесят восемь тысяч двести) руб., как ранее подавшей котировочную заяв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Присвоить второй порядковый номер  заявке ООО ПКФ «Идеалъ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ОЛОСОВАЛ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.А.Лифа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Б.Емелья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.Ю.Гуле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.В.Земц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.В.Хаз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К.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й протокол будет размещен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kaz.astrgorod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589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одписи: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–                            О.А.Лифанова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члены комиссии                          Н.Б.Емельяно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.Ю.Гулевская</w:t>
      </w:r>
    </w:p>
    <w:p>
      <w:pPr>
        <w:pStyle w:val="Normal"/>
        <w:tabs>
          <w:tab w:val="clear" w:pos="720"/>
          <w:tab w:val="left" w:pos="5955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В.Земцова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.В.Хаз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.К.Вальвак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041" w:right="510" w:gutter="0" w:header="0" w:top="107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46:00Z</dcterms:created>
  <dc:creator>Bal</dc:creator>
  <dc:description/>
  <cp:keywords/>
  <dc:language>en-US</dc:language>
  <cp:lastModifiedBy>ADMIN</cp:lastModifiedBy>
  <cp:lastPrinted>2009-05-21T13:18:00Z</cp:lastPrinted>
  <dcterms:modified xsi:type="dcterms:W3CDTF">2009-05-29T08:42:00Z</dcterms:modified>
  <cp:revision>25</cp:revision>
  <dc:subject/>
  <dc:title/>
</cp:coreProperties>
</file>