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 -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№ 8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25» мая  2009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- Председатель комиссии – заместитель председателя комитета по архитектуре и градостроительству администрации г.Астрахани СОМОВА Н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 Заместитель председателя – начальник юридического отдела ДУДНИК О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главного специалиста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Заведующий сектором бухгалтерского учета и отчетности – главный бухгалтер – </w:t>
      </w:r>
    </w:p>
    <w:p>
      <w:pPr>
        <w:pStyle w:val="Style1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ЛОЧКОВА С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14 мая 2009 г. на официальном сайте Управления муниципального заказа был размещен запрос котировок цен, с максимальной ценой контракта 310 000 руб., на обследование и составление технических заключений о состоянии конструкций малоэтажных жилых домов в кварталах старой застройки для представления их на межведомственную комиссию в целях реализации целевой программы «Переселение граждан из ветхого и аварийного фонда на 2006-2010 годы». Ориентировочное процентное соотношение жилых домов составляет: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одноэтажных домов – 85%; объем обследуемых зданий составляет – 20 000м³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ля многоэтажных – 15%; объем обследуемых зданий составляет – 4 350м³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предъявлены следующие особые условия и требования по объему и качеству выполняемых работ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Работу выполнить в соответствии с СП 13-102-2003 «Правила обследования несущих строительных конструкций зданий и сооружений» в объеме визуального обследования с фотофиксацией здания в целом и характерных дефектов, с приложением инвентаризационных планов и планов усадебных участков из дела Б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В соответствии с положениями СБЦ-98 «На обмерные работы и обследования зданий и сооружений» принять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атегория сложности зданий – 1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категорию сложности работ – 1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Цена на удельный показатель – 100 м³ строительного объема зданий по категориям составляет: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одноэтажные жилые дома – 1320 руб./за 100 м³;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многоэтажные жилые дома - 1070 руб./за 100 м³.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Максимальная цена контракта, определяемая заказчиком, составляет 310 000           рублей: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в т.числе одноэтажных домов на сумму – 263 500 рублей;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многоэтажных домов на сумму – 46 500 рубле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22 мая 2009 г. (последний день размещения на сайте запроса котировок цен) в наш адрес было направлено три котировочные заявк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П г.Астрахани «Проектно-производственное архитектурно-планировочное предприятие» - 414000, г.Астрахань, ул.Советская 8, заявка поступила 20.05.2009г. в 11.00 часов – сумма 232 245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П АО «Астраханьавтодорпроект» - 414045, г.Астрахань, ул.Брестская, 11, заявка поступила 21.05.2009г. в 11.50 часов – сумма 300 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Проектный институт «Астрахангражданпроект» - 414000, г.Астрахань, ул.Бакинская, 125, заявка поступила 22.05.2009г. в 14.50 часов – 295 000 рубле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ев поступившие котировочные заявки, проверив их соответствие нашим особым условиям и требованиям, обсудив их стоимость, комиссия приняла решение, на основании  части 2 ст.47 Федерального закона № 94-ФЗ заключить контракт с МУП г.Астрахани «Проектно-производственное архитектурно-планировочное предприятие», т.к. данная организация предложила наиболее низкую це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Председатель комиссии______________________________ Сомова Н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Зам.председателя ___________________________________Дудник О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екретарь __________________________________________Русанова Л.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                           _______________________Казаков В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_______________________Клочкова С.А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50:00Z</dcterms:created>
  <dc:creator>Бриткова</dc:creator>
  <dc:description/>
  <cp:keywords/>
  <dc:language>en-US</dc:language>
  <cp:lastModifiedBy>Бухгалтер 2</cp:lastModifiedBy>
  <cp:lastPrinted>2009-05-25T11:40:00Z</cp:lastPrinted>
  <dcterms:modified xsi:type="dcterms:W3CDTF">2009-05-25T07:41:00Z</dcterms:modified>
  <cp:revision>4</cp:revision>
  <dc:subject/>
  <dc:title>                                                                                                  УТВЕРЖДАЮ:</dc:title>
</cp:coreProperties>
</file>