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8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20» мая 2009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цифровой системы мониторирования АД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/1 от «12» января 2009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лоту) проводилась котировочной комиссией в период с 11 часов 10 минут «20» мая 2009 года по 12 часов 00 минут «20» мая 2009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85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3» мая 2009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Цифровая система мониторирования АД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6-ти недель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46 990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: средства полученные от родовых сертификатов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, по мере поступления средств от родовых сертификатов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9» мая 2009 г. 17 часов 00 минут (время московское) поступило 3 (три) котировочных заявки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685"/>
        <w:gridCol w:w="992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страМед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3532, МО, Истринский р-н, г. Дедовск, ул. Гагарина,17, кВ.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09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ЭП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3163, Нижний Новгород, ул. Бринского, 3, кВ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09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Интермедсерви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4010, Ростов-на-Дону, ул. Чехова, 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ем в проведении запроса котировок (по лоту):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686"/>
        <w:gridCol w:w="297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страМед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3532, МО, Истринский р-н, г. Дедовск, ул. Гагарина,17, кВ. 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09 700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</w:t>
      </w:r>
      <w:r>
        <w:rPr/>
        <w:t>8.2. Присвоить второй номер: ООО «ТЭП» (110 200,00 рублей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4:38:00Z</dcterms:created>
  <dc:creator>Галина Даутовна</dc:creator>
  <dc:description/>
  <cp:keywords/>
  <dc:language>en-US</dc:language>
  <cp:lastModifiedBy>Таня</cp:lastModifiedBy>
  <cp:lastPrinted>2009-05-22T11:18:00Z</cp:lastPrinted>
  <dcterms:modified xsi:type="dcterms:W3CDTF">2009-05-22T07:18:00Z</dcterms:modified>
  <cp:revision>4</cp:revision>
  <dc:subject/>
  <dc:title>ПРОТОКОЛ № 69</dc:title>
</cp:coreProperties>
</file>