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  <w:szCs w:val="24"/>
        </w:rPr>
        <w:t>Протокол № 3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1» ма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МОУ «СОШ № 13» комитета по образованию и науке </w:t>
      </w:r>
      <w:r>
        <w:rPr>
          <w:sz w:val="24"/>
          <w:szCs w:val="24"/>
        </w:rPr>
        <w:t>администрации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города Астрахани, 414029  г. Астрахань  ул. 1-я Железнодорожная,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               Е. А. Муравьева              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sz w:val="24"/>
          <w:szCs w:val="24"/>
        </w:rPr>
        <w:t>члены комиссии:             М.Д. Мукашев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Н. Соболев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.Е. Кинаш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В. Богатырева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рос котировок цен № 1 на оказание услуг по организации питания в летнем оздоровительном лагере при МОУ «СОШ № 13» (количество учащихся 50 человек)  был размещен на официальном сайте управления муниципального заказа 13.05.2009 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8820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с 01.06.2009 г. по  25.06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момент окончания приема котировочных заявок 17.00 часов 20.05.2009г.,   котировочные заявки представили ИП Липов А.Г., ИП Большов В.И, на основании которых составлена  сравнительная таб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  <w:t>Сравнительная  таблиц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005"/>
        <w:gridCol w:w="2106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ов В.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пов А.Г.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летнем оздоровительном лагере при МОУ «СОШ № 13»   с 01.06.2009 г. по  25.06.2009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5.09 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час.3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.05.09 г.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9 час.10 ми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 ИП Липова А.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лючить муниципальный контракт с ИП Липовым на сумму 88200 (Восемьдесят восемь  тысяч двести) рублей, как ранее подавшему котировочную заявку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ИП Большова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>
          <w:trHeight w:val="4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Е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шев М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Л. 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аш А. 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а Л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               Е. А. Муравь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sz w:val="24"/>
          <w:szCs w:val="24"/>
        </w:rPr>
        <w:t>члены комиссии:             М.Д. Мукашев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Н. Соболев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.Е. Кинаш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В. Богатырева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7:00Z</dcterms:created>
  <dc:creator>Администратор</dc:creator>
  <dc:description/>
  <cp:keywords/>
  <dc:language>en-US</dc:language>
  <cp:lastModifiedBy>User</cp:lastModifiedBy>
  <cp:lastPrinted>2008-05-20T15:04:00Z</cp:lastPrinted>
  <dcterms:modified xsi:type="dcterms:W3CDTF">2009-05-21T08:13:00Z</dcterms:modified>
  <cp:revision>9</cp:revision>
  <dc:subject/>
  <dc:title>                                                                                                  УТВЕРЖДАЮ:</dc:title>
</cp:coreProperties>
</file>