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И.о. г</w:t>
      </w:r>
      <w:r>
        <w:rPr>
          <w:sz w:val="24"/>
        </w:rPr>
        <w:t xml:space="preserve">лавы администрации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Трусовского района  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председатель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________________  В.Г. Федо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50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19 мая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8 года № 10).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                     В.Г.Федотов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Н.М.Мурашкина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.В. Воробьев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глубиной очистке  сливных ям лейкой на территории Трусовского района. Количество часов — 146. Работы осуществлять по заявкам заказ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9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>
          <w:color w:val="800000"/>
          <w:sz w:val="24"/>
          <w:szCs w:val="24"/>
        </w:rPr>
        <w:t xml:space="preserve"> II квартал 2009 год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100 000,00 (сто тысяч) рублей.  Стоимость оказываемых услуг с учетом заработной платы с начислениями, транспортных расходов на перевозку отходов, ГСМ, амортизации, рентабельности, накладных расходов, сброса стоков в канализацию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2.05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  <w:sz w:val="24"/>
          <w:szCs w:val="24"/>
        </w:rPr>
        <w:t>оказание услуг по глубиной очистке  сливных ям лейкой на территории Трусовского район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8.05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49-КЗ-01 от 15.05.09, время 16:00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/>
      </w:pPr>
      <w:r>
        <w:rPr>
          <w:color w:val="800000"/>
          <w:sz w:val="24"/>
          <w:szCs w:val="24"/>
        </w:rPr>
        <w:t>МУП г. Астрахани «Зеленхоз Форпоста» (Вх. № 49-КЗ-02 от 18.05.09, время 10:05);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МУП г. Астрахани «Форпост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99888,82 (девяносто девять тысяч восемьсот восемьдесят восемь) рублей 82 коп.</w:t>
      </w:r>
      <w:r>
        <w:rPr>
          <w:sz w:val="24"/>
          <w:szCs w:val="24"/>
        </w:rPr>
        <w:t xml:space="preserve"> Еди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МУП г. Астрахани «Форпост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99888,82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руб. </w:t>
      </w:r>
      <w:r>
        <w:rPr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 на перевозку отходов, ГСМ, амортизации, рентабельности, накладных расходов, сброса стоков в канализацию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МУП г. Астрахани «Зеленхоз Форпоста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100000,00 (сто тысяч) рублей 00 коп.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ди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МУП г. Астрахани «Зеленхоз Форпоста»</w:t>
      </w:r>
      <w:r>
        <w:rPr>
          <w:color w:val="800000"/>
          <w:sz w:val="24"/>
          <w:szCs w:val="24"/>
        </w:rPr>
        <w:t>.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 </w:t>
      </w:r>
      <w:r>
        <w:rPr>
          <w:color w:val="800000"/>
        </w:rPr>
        <w:t>МУП г. Астрахани «Форпост»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МУП г. Астрахани «Зеленхоз Форпоста»</w:t>
      </w:r>
      <w:r>
        <w:rPr>
          <w:color w:val="800000"/>
        </w:rPr>
        <w:t>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Н.М.Мураш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center"/>
        <w:rPr/>
      </w:pPr>
      <w:r>
        <w:rPr/>
        <w:t xml:space="preserve">на оказание услуг по глубиной очистке  сливных ям лейкой на территории Трусовского района. </w:t>
      </w:r>
    </w:p>
    <w:tbl>
      <w:tblPr>
        <w:tblW w:w="11530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8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8.05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100000,00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49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5.05.09, вр.16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99888,82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МУП г. Астрахани «Зеленхоз Форпоста</w:t>
            </w:r>
            <w:r>
              <w:rPr>
                <w:color w:val="0000FF"/>
                <w:sz w:val="24"/>
                <w:szCs w:val="24"/>
              </w:rPr>
              <w:t>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49-КЗ-02 от 18.05.09, вр.10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100000,00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квартал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5-18T08:5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