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мэра города по территории –</w:t>
            </w:r>
          </w:p>
          <w:p>
            <w:pPr>
              <w:pStyle w:val="Normal"/>
              <w:rPr/>
            </w:pPr>
            <w:r>
              <w:rPr/>
              <w:t>глава администрации Лени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_____2006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ТОКОЛ № 31</w:t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09.08.2006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– Батраков В.В.</w:t>
      </w:r>
    </w:p>
    <w:p>
      <w:pPr>
        <w:pStyle w:val="Normal"/>
        <w:jc w:val="both"/>
        <w:rPr/>
      </w:pPr>
      <w:r>
        <w:rPr/>
        <w:t>Секретарь – Лунев В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Батраков В.В., Гут С.М., Лунев В.Г., Дементьева Л.Н., Хасанов Р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ение договора на обмерно-обследовательские работы основных несущих строительных конструкций жилого дома №103 по ул. Че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ой комиссией администрации Ленинского района на сайте администрации города Астрахани был размещен запрос котировки цен на выполнение обследования основных строительных конструкций жилого дома по ул.Чехова,103 в следующем объеме:</w:t>
      </w:r>
    </w:p>
    <w:p>
      <w:pPr>
        <w:pStyle w:val="Normal"/>
        <w:jc w:val="both"/>
        <w:rPr/>
      </w:pPr>
      <w:r>
        <w:rPr/>
        <w:tab/>
        <w:t>Выполнение обмерно-обследовательские работы основных несущих строительных конструкций жилого дома (объем 34888м3):</w:t>
      </w:r>
    </w:p>
    <w:p>
      <w:pPr>
        <w:pStyle w:val="Normal"/>
        <w:jc w:val="both"/>
        <w:rPr/>
      </w:pPr>
      <w:r>
        <w:rPr/>
        <w:tab/>
        <w:t>- наружных и внутренних кирпичных стен;</w:t>
      </w:r>
    </w:p>
    <w:p>
      <w:pPr>
        <w:pStyle w:val="Normal"/>
        <w:jc w:val="both"/>
        <w:rPr/>
      </w:pPr>
      <w:r>
        <w:rPr/>
        <w:tab/>
        <w:t>- междуэтажных и чердачного перекрытий;</w:t>
      </w:r>
    </w:p>
    <w:p>
      <w:pPr>
        <w:pStyle w:val="Normal"/>
        <w:jc w:val="both"/>
        <w:rPr/>
      </w:pPr>
      <w:r>
        <w:rPr/>
        <w:tab/>
        <w:t>- фундаментов.</w:t>
      </w:r>
    </w:p>
    <w:p>
      <w:pPr>
        <w:pStyle w:val="Normal"/>
        <w:jc w:val="both"/>
        <w:rPr/>
      </w:pPr>
      <w:r>
        <w:rPr/>
        <w:t>Дать оценку состояния основных несущих строительных конструкций жилого дома и рекомендации по дальнейшей эксплуатации.</w:t>
      </w:r>
    </w:p>
    <w:p>
      <w:pPr>
        <w:pStyle w:val="Normal"/>
        <w:jc w:val="both"/>
        <w:rPr/>
      </w:pPr>
      <w:r>
        <w:rPr/>
        <w:t>Максимальная стоимость – 200 тыс.рублей с НДС.</w:t>
      </w:r>
    </w:p>
    <w:p>
      <w:pPr>
        <w:pStyle w:val="Normal"/>
        <w:jc w:val="both"/>
        <w:rPr/>
      </w:pPr>
      <w:r>
        <w:rPr/>
        <w:t>Работы оплачиваются из бюджета города. Договор должен быть заключен в течение 5-ти дней  после подписания протокола.</w:t>
      </w:r>
    </w:p>
    <w:p>
      <w:pPr>
        <w:pStyle w:val="Normal"/>
        <w:jc w:val="both"/>
        <w:rPr/>
      </w:pPr>
      <w:r>
        <w:rPr/>
        <w:tab/>
        <w:t>К указанному сроку была подана только одна заявка от ГП АО ПТТ «Оргтехстрой» на сумму 149703 рублей.</w:t>
      </w:r>
    </w:p>
    <w:p>
      <w:pPr>
        <w:pStyle w:val="Normal"/>
        <w:jc w:val="both"/>
        <w:rPr/>
      </w:pPr>
      <w:r>
        <w:rPr/>
        <w:tab/>
        <w:t>Срок подачи котировочных заявок был продлен.</w:t>
      </w:r>
    </w:p>
    <w:p>
      <w:pPr>
        <w:pStyle w:val="Normal"/>
        <w:jc w:val="both"/>
        <w:rPr/>
      </w:pPr>
      <w:r>
        <w:rPr/>
        <w:tab/>
        <w:t>Согласно рекомендательного письма №15873 от 31.01.2006г. комитета по архитектуре и градостроительству администрации города администрация района обратилась с данным запросом в ОАО «Астраханьгражданпроект», который отказался от выполнения работ в связи с отсутствием лабораторного оборудования для обследования несущих конструкций здания (отказ прилагается).</w:t>
      </w:r>
    </w:p>
    <w:p>
      <w:pPr>
        <w:pStyle w:val="Normal"/>
        <w:jc w:val="both"/>
        <w:rPr/>
      </w:pPr>
      <w:r>
        <w:rPr/>
        <w:tab/>
        <w:t>Запрос был также направлен ЗАО «ЦИВССМ», который предложил выполнить работы за 142552,57 рублей, срок выполнения работ – 1 месяц.</w:t>
      </w:r>
    </w:p>
    <w:p>
      <w:pPr>
        <w:pStyle w:val="Normal"/>
        <w:jc w:val="both"/>
        <w:rPr/>
      </w:pPr>
      <w:r>
        <w:rPr/>
        <w:tab/>
        <w:t>Других организаций, способных выполнить данный вид работ в городе Астрахани нет.</w:t>
      </w:r>
    </w:p>
    <w:p>
      <w:pPr>
        <w:pStyle w:val="Normal"/>
        <w:jc w:val="both"/>
        <w:rPr/>
      </w:pPr>
      <w:r>
        <w:rPr/>
        <w:tab/>
        <w:t>К 09.08.2006г. ГП АО ПТТ «Оргтехстрой» отказалось от участия и попросило аннулировать свою котировочную заявку, мотивируя большой загруженностью и невозможностью выполнить работы в ближайшее врем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гласно, Закона РФ №94-ФЗ от 21.07.2005г. ст.46 п.6 и ст.55 п8. (представлена только одна заявка на участие в запросе котировок) администрация вправе разместить муниципальный заказ на обмерно-обследовательские работы основных несущих строительных конструкций жилого дома ул.Чехова,103 у единственного источника.</w:t>
      </w:r>
    </w:p>
    <w:p>
      <w:pPr>
        <w:pStyle w:val="Normal"/>
        <w:jc w:val="both"/>
        <w:rPr/>
      </w:pPr>
      <w:r>
        <w:rPr/>
        <w:t>Проголосовали –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ить договор на обмерно-обследовательские работы основных несущих строительных конструкций жилого дома №103 по ул. Чехова с ЗАО «Центра по испытанием, внедрению, сертификации продукции, стандартизации и метрологии» на сумму 142552,57 рублей, срок выполнения работ – 1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>_____________________</w:t>
        <w:tab/>
        <w:t>В.В.Батр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>_____________________</w:t>
        <w:tab/>
        <w:t>В.Г. Лу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  <w:tab/>
        <w:tab/>
        <w:t xml:space="preserve"> ____________________</w:t>
        <w:tab/>
        <w:t>С.М.Г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_____________________</w:t>
        <w:tab/>
        <w:t>Р.Г.Хас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_____________________</w:t>
        <w:tab/>
        <w:t>Л.Н.Дементьева</w:t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8:45:00Z</dcterms:created>
  <dc:creator>Natalia</dc:creator>
  <dc:description/>
  <dc:language>en-US</dc:language>
  <cp:lastModifiedBy>Наталья</cp:lastModifiedBy>
  <cp:lastPrinted>2006-09-04T16:49:00Z</cp:lastPrinted>
  <dcterms:modified xsi:type="dcterms:W3CDTF">2006-09-04T13:09:00Z</dcterms:modified>
  <cp:revision>4</cp:revision>
  <dc:subject/>
  <dc:title>УТВЕРЖДАЮ</dc:title>
</cp:coreProperties>
</file>