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И.о. г</w:t>
      </w:r>
      <w:r>
        <w:rPr>
          <w:sz w:val="24"/>
        </w:rPr>
        <w:t xml:space="preserve">лавы администраци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Трусовского района  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председатель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________________  В.Г. Федо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48</w:t>
      </w:r>
    </w:p>
    <w:p>
      <w:pPr>
        <w:pStyle w:val="Normal"/>
        <w:jc w:val="center"/>
        <w:rPr/>
      </w:pPr>
      <w:r>
        <w:rPr/>
        <w:t>заседания еди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18 мая 2009 года</w:t>
      </w:r>
    </w:p>
    <w:p>
      <w:pPr>
        <w:pStyle w:val="Normal"/>
        <w:jc w:val="both"/>
        <w:rPr/>
      </w:pPr>
      <w:r>
        <w:rPr/>
        <w:t>Число членов единой комиссии – 7 человек.</w:t>
      </w:r>
    </w:p>
    <w:p>
      <w:pPr>
        <w:pStyle w:val="Normal"/>
        <w:jc w:val="both"/>
        <w:rPr/>
      </w:pPr>
      <w:r>
        <w:rPr/>
        <w:t>Заседание единой комиссии проводится в присутствии – 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еди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единой комиссии постановление администрации Трусовского района г. Астрахани от 26.02.2008 года № 10).</w:t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                         В.Г.Федотов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Н.М.Мурашкина                                                                                                                  </w:t>
      </w:r>
      <w:r>
        <w:rPr>
          <w:i/>
          <w:i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.В. Воробьев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ведения о существенных условиях контракта: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бота автогрейдера ГС 14-02 в количестве 160 м/ч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ы осуществлять по мере необходимости и по заявкам заказч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  <w:t>Оборудование, необходимое для проведения работ, должно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 Качество работ  должно соответствовать ГОСТам.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>
          <w:color w:val="800000"/>
          <w:sz w:val="24"/>
          <w:szCs w:val="24"/>
        </w:rPr>
        <w:t xml:space="preserve"> II квартал 2009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176000,</w:t>
      </w:r>
      <w:r>
        <w:rPr>
          <w:color w:val="993300"/>
          <w:sz w:val="24"/>
          <w:szCs w:val="24"/>
          <w:u w:val="none"/>
        </w:rPr>
        <w:t>00</w:t>
      </w:r>
      <w:r>
        <w:rPr>
          <w:color w:val="800000"/>
          <w:sz w:val="24"/>
          <w:szCs w:val="24"/>
          <w:u w:val="none"/>
        </w:rPr>
        <w:t xml:space="preserve"> (сто семьдесят шесть тысяч) рублей. Стоимость оказываемых услуг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, НДС, перевозки, страхования, налогов, сборов. Уплата таможенных пошлин, 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8.05.2009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р</w:t>
      </w:r>
      <w:r>
        <w:rPr>
          <w:b w:val="false"/>
          <w:bCs w:val="false"/>
          <w:color w:val="800000"/>
          <w:sz w:val="24"/>
          <w:szCs w:val="24"/>
        </w:rPr>
        <w:t>аботу автогрейдера ГС 14-02 в количестве 160 м/ч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5.05.2009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Ф «Спецстрой-5» (Вх. № 48-КЗ-01 от 14.05.09, время 16:2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 (Вх. № 48-КЗ-02 от 15.05.09, время 14:2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упивших котировочных заявок, была составлена сравнительная таблица. Сравнительная таблица прилагаетс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ложение о цене от</w:t>
      </w:r>
      <w:r>
        <w:rPr>
          <w:b/>
          <w:color w:val="800000"/>
          <w:sz w:val="24"/>
          <w:szCs w:val="24"/>
        </w:rPr>
        <w:t xml:space="preserve"> ООО «СФ «Спецстрой-5» и ООО «Стрелец» поступило одинаковое: 176000,00 рублей. ООО СФ «Спецстрой-5» подал заявку раньше (в 16:20 14.05.2009г.), чем ООО «Стрелец» (в 14:25 15.05.2009г). </w:t>
      </w:r>
      <w:r>
        <w:rPr>
          <w:b w:val="false"/>
          <w:bCs w:val="false"/>
          <w:color w:val="000000"/>
          <w:sz w:val="24"/>
          <w:szCs w:val="24"/>
        </w:rPr>
        <w:t>Единой</w:t>
      </w:r>
      <w:r>
        <w:rPr>
          <w:sz w:val="24"/>
          <w:szCs w:val="24"/>
        </w:rPr>
        <w:t xml:space="preserve">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СФ «Спецстрой-5». </w:t>
      </w:r>
      <w:r>
        <w:rPr>
          <w:sz w:val="24"/>
          <w:szCs w:val="24"/>
        </w:rPr>
        <w:t xml:space="preserve">Общая сумма контракта </w:t>
      </w:r>
      <w:r>
        <w:rPr>
          <w:color w:val="800000"/>
          <w:sz w:val="24"/>
          <w:szCs w:val="24"/>
        </w:rPr>
        <w:t>176000,00</w:t>
      </w:r>
      <w:r>
        <w:rPr>
          <w:b w:val="false"/>
          <w:bCs w:val="false"/>
          <w:color w:val="800000"/>
          <w:sz w:val="24"/>
          <w:szCs w:val="24"/>
        </w:rPr>
        <w:t xml:space="preserve"> </w:t>
      </w:r>
      <w:r>
        <w:rPr>
          <w:color w:val="800000"/>
          <w:sz w:val="24"/>
          <w:szCs w:val="24"/>
          <w:u w:val="none"/>
        </w:rPr>
        <w:t xml:space="preserve">(сто семьдесят шесть тысяч) рублей. Стоимость оказываемых услуг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, НДС, перевозки, страхования, налогов, сборов. Уплата таможенных пошлин, 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Единой комиссией было принято решение участником размещения заказа, занявшим второе место признать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ООО «Стрелец»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 </w:t>
      </w:r>
      <w:r>
        <w:rPr>
          <w:color w:val="800000"/>
          <w:sz w:val="24"/>
          <w:szCs w:val="24"/>
        </w:rPr>
        <w:t>ООО «СФ «Спецстрой-5»</w:t>
      </w:r>
      <w:r>
        <w:rPr>
          <w:color w:val="8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еди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ООО «Стрелец»</w:t>
      </w:r>
      <w:r>
        <w:rPr>
          <w:color w:val="2323DC"/>
        </w:rPr>
        <w:t>.</w:t>
      </w:r>
    </w:p>
    <w:p>
      <w:pPr>
        <w:pStyle w:val="Normal"/>
        <w:ind w:left="360" w:right="0" w:hanging="0"/>
        <w:jc w:val="both"/>
        <w:rPr>
          <w:color w:val="2323DC"/>
        </w:rPr>
      </w:pPr>
      <w:r>
        <w:rPr>
          <w:color w:val="2323DC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.В.Соб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Н.М.Мурашк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i/>
          <w:iCs/>
          <w:color w:val="800000"/>
          <w:sz w:val="24"/>
          <w:szCs w:val="24"/>
          <w:u w:val="single"/>
        </w:rPr>
        <w:t>на работу автогрейдера ГС 14-02 в количестве 160 м/ч.</w:t>
      </w:r>
      <w:r>
        <w:rPr/>
        <w:t xml:space="preserve"> </w:t>
      </w:r>
    </w:p>
    <w:tbl>
      <w:tblPr>
        <w:tblW w:w="11500" w:type="dxa"/>
        <w:jc w:val="left"/>
        <w:tblInd w:w="-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485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5.05.2009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176000,00</w:t>
            </w:r>
          </w:p>
        </w:tc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8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>ООО «СФ «Спецстрой-5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48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4.05.09, вр.16: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176000,00</w:t>
            </w:r>
          </w:p>
        </w:tc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48-КЗ-02 от 15.05.09, вр.14:2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176000,00</w:t>
            </w:r>
          </w:p>
        </w:tc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9-05-18T08:58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