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ind w:firstLine="6480"/>
        <w:rPr>
          <w:sz w:val="28"/>
          <w:szCs w:val="28"/>
        </w:rPr>
      </w:pPr>
      <w:r>
        <w:rPr>
          <w:b/>
          <w:sz w:val="28"/>
          <w:szCs w:val="28"/>
        </w:rPr>
        <w:t>УТВЕРЖД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>И.о. заместителя мэра города – председателя комитета имущественных отношений</w:t>
      </w:r>
    </w:p>
    <w:p>
      <w:pPr>
        <w:pStyle w:val="Normal"/>
        <w:tabs>
          <w:tab w:val="clear" w:pos="708"/>
          <w:tab w:val="left" w:pos="666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Астрахани</w:t>
      </w:r>
    </w:p>
    <w:p>
      <w:pPr>
        <w:pStyle w:val="Normal"/>
        <w:tabs>
          <w:tab w:val="clear" w:pos="708"/>
          <w:tab w:val="left" w:pos="6660" w:leader="none"/>
        </w:tabs>
        <w:ind w:left="64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Н. Самодаева __________</w:t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ind w:left="6840" w:firstLine="68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РОТОКОЛ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Астрахань ,ул. Ленина,14                                                    « 21» мая 2009., 11-00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(время московское)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сутствующи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5545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етова Людмила Сабировн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 комиссии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Оксана Владимировн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председателя котировочной  комиссии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Евгений Александрович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Юлия Владимировн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Евгений Юрьевич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ая Лариса Борисовн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миссия правомочна  при участии не менее 50% общего числа её чле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ворум состоял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ункции секретаря возложены на Донскую Л.Б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ВЕСТКА ДНЯ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а котировочных заявок для нужд  Комитета имущественных отношений города Астрахани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ранение нежилых помещений, находящихся по адресам, указанным в перечне объектов хранения (согласно заявкам Заказчика) с 01.06.2009 г. по 31.08.2009 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я котировочной комиссии Хаметову Людмилу Сабировну,  которая сообщила, что к 17-30 (время московское) «20» мая 2009 г. от поставщиков в комиссию поступило 2 котировочные заявки (журнал регистрации прилагается). Больше котировочных заявок к данному времени не поступило. Заявок, оформленных с нарушением требований – нет.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6468"/>
        <w:gridCol w:w="1618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овара/работ/усл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г. Астрахани «Недвижимость»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нежилых помещений, находящихся по адресам, указанным в перечне объектов хранения (согласно заявкам Заказчика) с 01.06.2009 г. по 31.08.2009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нсалтинг»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нежилых помещений, находящихся по адресам, указанным в перечне объектов хранения (согласно заявкам Заказчика) с 01.06.2009 г. по 31.08.2009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Заявок отклоненных нет</w:t>
      </w:r>
      <w:r>
        <w:rPr>
          <w:b/>
          <w:sz w:val="28"/>
          <w:szCs w:val="28"/>
        </w:rPr>
        <w:t>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отклонения – нет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едседатель котировочной комиссии Хаметова Людмила Сабировна предложила заключить муниципальный контракт с МУП г. Астрахани «Недвижимость», заявка которого содержит предложение о наиболее низкой цене контракт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ГОЛОСОВАЛИ</w:t>
      </w:r>
      <w:r>
        <w:rPr>
          <w:sz w:val="28"/>
          <w:szCs w:val="28"/>
        </w:rPr>
        <w:t>:  «за» - единоглас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АНОВ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итоги оценки котировочных заявок;</w:t>
      </w:r>
    </w:p>
    <w:p>
      <w:pPr>
        <w:pStyle w:val="Normal"/>
        <w:rPr/>
      </w:pPr>
      <w:r>
        <w:rPr>
          <w:sz w:val="28"/>
          <w:szCs w:val="28"/>
        </w:rPr>
        <w:t>2.  Признать победителем в проведении запроса котировок МУП г.Астрахани «Недвижимость», заключить с МУП г.Астрахани «Недвижимость» муниципальный контракт на сумму 410000 (четыреста десять тысяч) рублей  в т.ч. НД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едложение о цене контракта : 420000 (четыреста двадцать тысяч) рублей, которое содержит лучшие условия по цене контракта, следующие после предложенных победителем, сделал участник размещения заказа  - ООО «Консалтинг».</w:t>
      </w:r>
    </w:p>
    <w:p>
      <w:pPr>
        <w:pStyle w:val="Normal"/>
        <w:rPr/>
      </w:pPr>
      <w:r>
        <w:rPr>
          <w:sz w:val="28"/>
          <w:szCs w:val="28"/>
        </w:rPr>
        <w:t xml:space="preserve">5. Разместить настоящий протокол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tr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течение 1 дня, не позднее 21 мая 2009г.</w:t>
      </w:r>
    </w:p>
    <w:p>
      <w:pPr>
        <w:pStyle w:val="Normal"/>
        <w:rPr/>
      </w:pPr>
      <w:r>
        <w:rPr>
          <w:sz w:val="28"/>
          <w:szCs w:val="28"/>
        </w:rPr>
        <w:t>6. Передать один экземпляр протокола и проект контракта в течение 2-х дней, не позднее 25 мая 2009г. победителю;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етова Людмила Саб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тировочной комисс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Оксана Владимиров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Евгений Александро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Юлия Владим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Евгений Юрье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котировочной комисси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ая Лариса Борис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42:00Z</dcterms:created>
  <dc:creator>7</dc:creator>
  <dc:description/>
  <cp:keywords/>
  <dc:language>en-US</dc:language>
  <cp:lastModifiedBy>7</cp:lastModifiedBy>
  <dcterms:modified xsi:type="dcterms:W3CDTF">2009-05-21T05:49:00Z</dcterms:modified>
  <cp:revision>17</cp:revision>
  <dc:subject/>
  <dc:title>УТВЕРЖДАЮ:</dc:title>
</cp:coreProperties>
</file>