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0"/>
        </w:rPr>
      </w:pPr>
      <w:r>
        <w:rPr>
          <w:sz w:val="20"/>
        </w:rPr>
        <w:t>ПРОТОКОЛ № 1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15 мая 2009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ind w:firstLine="53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екарственные средства беременным женщинам</w:t>
      </w:r>
    </w:p>
    <w:p>
      <w:pPr>
        <w:pStyle w:val="Heading1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 Состав котировочной комиссии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.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енко В.Л.- зам.главного врача по техни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иров И.И. -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анина Е.В. – зам.главного врача по э/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.  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ефон 38-50-33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период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с 10-00 часов  по 10-30 часов 15  мая 2009г   по адресу:    414011, г. Астрахань, ул. Украинская 5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.    Извещение о проведении запроса котировок № 17 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в сети  Интернет  07.05.2009г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>6.</w:t>
      </w:r>
      <w:r>
        <w:rPr>
          <w:sz w:val="20"/>
        </w:rPr>
        <w:t xml:space="preserve">     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53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Лекарственные средства беременным женщин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птека работающая по рецептурному отпуску лекарственных средств. Бесплатный отпуск лекарственных средств беременным женщинам по рецептам женской консультации  МУЗ «ГКБ №4 им.В.И.Ленин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В течение 2 квартала 2009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сроки поставок товаров, выполнения работ, оказания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ь товара включены все расходы на перевозку, страхование, уплату таможенных пошлин, налогов, сборов и других обязательных  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104 066,67 руб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глас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естра рецептов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после сверки с женской консультацией МУЗ ГКБ № 4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факту поставки товара, согласно выставленных счетов, с возможной отсрочкой платежа в течение 18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До окончания указанного в извещении о проведении запроса котировок срока подачи котировочных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заявок  14 мая 2009 года  до 17-00 местного времени  поступило 2 (две)  котировочные  заявк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на бумажном носителе, как это зафиксировано в «Журнале регистрации поступления котировочных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заявок» (Приложение 1 к Протоколу рассмотрения и оценки котировочных заявок), следующих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участников размещения заказа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80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Ларионова З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.Астрахань, ул. Сумгаитская 2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9г  09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Батаева С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Астрахань, ул.Боевая 83 кор.2 кв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.05.2009г  16-24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1.  Предложение о наиболее низкой цене услуги составило : 94 221,00  руб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8.2. Котировочная комиссия оценила котировочные заявки и приняла решение признать победителем в     проведении запроса котировок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Ларионова З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.Астрахань, ул. Сумгаитская 29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 221,00 руб.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  <w:t>2 место- ИП Батаева С.Е.    Цена муниципального контракта – 95 146,50  руб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   </w:t>
      </w:r>
      <w:r>
        <w:rPr>
          <w:sz w:val="20"/>
        </w:rPr>
        <w:t xml:space="preserve">10.       Настоящий протокол подлежит 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>11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rHeight w:val="3743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Зам.председателя котировочной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Назаренко В.Л.- зам.главного врача по техни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Амиров И.И. –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Панина Е.В. –зам.главного врача по э/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_______________________Савеличева И.П.- экономист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:                        Крылов Г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15.05..2009 г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b/>
          <w:sz w:val="16"/>
          <w:szCs w:val="16"/>
        </w:rPr>
        <w:t xml:space="preserve">ЖУРНАЛ  РЕГИСТРАЦИИ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9"/>
        <w:gridCol w:w="1620"/>
        <w:gridCol w:w="1260"/>
        <w:gridCol w:w="108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Ларионова З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Батаева С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.05.200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мажный носитель 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120"/>
        <w:ind w:left="0" w:hanging="0"/>
        <w:rPr/>
      </w:pPr>
      <w:r>
        <w:rPr>
          <w:sz w:val="20"/>
          <w:szCs w:val="20"/>
        </w:rPr>
        <w:t>Заказчик :       Главный врач</w:t>
      </w:r>
      <w:r>
        <w:rPr>
          <w:sz w:val="22"/>
          <w:szCs w:val="22"/>
        </w:rPr>
        <w:t xml:space="preserve"> </w:t>
      </w:r>
      <w:r>
        <w:rPr>
          <w:szCs w:val="26"/>
        </w:rPr>
        <w:t xml:space="preserve"> </w:t>
        <w:tab/>
        <w:t>_________________        Крылов Г.Ф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120"/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Ответственное лицо:   </w:t>
      </w:r>
      <w:r>
        <w:rPr>
          <w:szCs w:val="26"/>
        </w:rPr>
        <w:t xml:space="preserve">  </w:t>
      </w:r>
      <w:r>
        <w:rPr>
          <w:sz w:val="20"/>
          <w:szCs w:val="20"/>
        </w:rPr>
        <w:t>секретарь_________________       Ковзалова Н.С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</w:t>
      </w:r>
      <w:r>
        <w:rPr>
          <w:i/>
          <w:szCs w:val="26"/>
          <w:vertAlign w:val="superscript"/>
        </w:rPr>
        <w:t>(Должность)                     (Подпись)                      (Фамилия, Имя, Отчество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15.05..2009 г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360"/>
        <w:rPr>
          <w:sz w:val="16"/>
          <w:szCs w:val="16"/>
        </w:rPr>
      </w:pPr>
      <w:r>
        <w:rPr>
          <w:sz w:val="16"/>
          <w:szCs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90"/>
        <w:gridCol w:w="1639"/>
        <w:gridCol w:w="2111"/>
        <w:gridCol w:w="1155"/>
        <w:gridCol w:w="1474"/>
        <w:gridCol w:w="95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(не допустить) до процедуры оцен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м рабо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%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ак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Ларионова З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221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     мес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Батаева С.Е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146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     место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COMOMIST</cp:lastModifiedBy>
  <cp:lastPrinted>2008-07-15T09:50:00Z</cp:lastPrinted>
  <dcterms:modified xsi:type="dcterms:W3CDTF">2009-05-15T04:46:00Z</dcterms:modified>
  <cp:revision>272</cp:revision>
  <dc:subject/>
  <dc:title>Извещение № 01</dc:title>
</cp:coreProperties>
</file>