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  <w:u w:val="single"/>
        </w:rPr>
        <w:t>г. Астрахань МУЗ «Городская поликлиника №2»</w:t>
      </w:r>
      <w:r>
        <w:rPr>
          <w:sz w:val="24"/>
          <w:szCs w:val="26"/>
        </w:rPr>
        <w:t xml:space="preserve">                              «20»  май 2009года</w:t>
        <w:br/>
        <w:t xml:space="preserve">       </w:t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  <w:u w:val="single"/>
        </w:rPr>
        <w:t>Химические реактивы,  химическая посуда и расходные материалы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      </w:t>
      </w:r>
      <w:r>
        <w:rPr>
          <w:sz w:val="24"/>
          <w:u w:val="single"/>
        </w:rPr>
        <w:t>Короткова С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Заместитель председателя:                                                                 </w:t>
      </w:r>
      <w:r>
        <w:rPr>
          <w:sz w:val="24"/>
          <w:u w:val="single"/>
        </w:rPr>
        <w:t>Мнацаканян А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              </w:t>
      </w:r>
    </w:p>
    <w:p>
      <w:pPr>
        <w:pStyle w:val="Normal"/>
        <w:ind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Салиева Х.М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</w:rPr>
        <w:t xml:space="preserve">Секретарь котировочной комиссии:                                           </w:t>
      </w:r>
      <w:r>
        <w:rPr>
          <w:sz w:val="24"/>
          <w:u w:val="single"/>
        </w:rPr>
        <w:t>Саташева Р.А.</w:t>
      </w:r>
    </w:p>
    <w:p>
      <w:pPr>
        <w:pStyle w:val="Normal"/>
        <w:ind w:firstLine="567"/>
        <w:jc w:val="both"/>
        <w:rPr>
          <w:sz w:val="24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Основание работы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приказ от 11.01.2009г  № 51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«Об организации закупок продукции для нужд МУЗ Городской поликлиники №2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 является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</w:t>
      </w: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>Почтовый адрес: 414009 г. Астрахань ул. Соликамская,8,</w:t>
      </w:r>
    </w:p>
    <w:p>
      <w:pPr>
        <w:pStyle w:val="Normal"/>
        <w:ind w:left="900" w:hanging="0"/>
        <w:jc w:val="both"/>
        <w:rPr>
          <w:sz w:val="24"/>
          <w:szCs w:val="28"/>
        </w:rPr>
      </w:pPr>
      <w:r>
        <w:rPr>
          <w:sz w:val="24"/>
          <w:szCs w:val="26"/>
        </w:rPr>
        <w:t xml:space="preserve">Адрес электронной почты: </w:t>
      </w:r>
      <w:r>
        <w:rPr>
          <w:sz w:val="24"/>
          <w:szCs w:val="28"/>
        </w:rPr>
        <w:t xml:space="preserve">e-mail: </w:t>
      </w:r>
      <w:r>
        <w:rPr>
          <w:sz w:val="24"/>
          <w:szCs w:val="28"/>
          <w:lang w:val="en-US"/>
        </w:rPr>
        <w:t>poldva</w:t>
      </w:r>
      <w:r>
        <w:rPr>
          <w:sz w:val="24"/>
          <w:szCs w:val="28"/>
        </w:rPr>
        <w:t>@</w:t>
      </w:r>
      <w:r>
        <w:rPr>
          <w:sz w:val="24"/>
          <w:szCs w:val="28"/>
          <w:lang w:val="en-US"/>
        </w:rPr>
        <w:t>mail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ru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1 часов 10 минут «20» мая  2009 года по 11 часов 30 минут «20» мая 2009 года по адресу: 414009 г. Астрахань ул. Соликамская, 8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6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zakaz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astrgoro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07»  мая 2009 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>Химические реактивы , химическая посуда и расходные материалы.</w:t>
      </w:r>
    </w:p>
    <w:p>
      <w:pPr>
        <w:pStyle w:val="Normal"/>
        <w:ind w:left="89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аваемых 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tbl>
      <w:tblPr>
        <w:tblW w:w="8761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46"/>
        <w:gridCol w:w="1241"/>
        <w:gridCol w:w="1295"/>
        <w:gridCol w:w="1439"/>
      </w:tblGrid>
      <w:tr>
        <w:trPr/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center" w:pos="2905" w:leader="none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Наименование товара</w:t>
              <w:tab/>
              <w:t>кол-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мер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ый гемолизирующий р-р «ДДС»  1000 мл с калибраторо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ФС (ДДС тм) 1000 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ФС ( ДДС тм) 100 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Железо ФС (ДДС тм) 100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(ОКФ) ФС (ДДС тм) 100 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лирубин общий «ДДС» 600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Амилаза ФС ( ДДС тм) 50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ёлочная фосфатаза ФС (ДДС тм) 125 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онак 3 20 л/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анак 5л/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глабин «Агат» на 600 оп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исследования кала 500 опр. Экола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исследования мокроты 250 опр. Экола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2" w:leader="none"/>
              </w:tabs>
              <w:ind w:left="618" w:hanging="0"/>
              <w:jc w:val="both"/>
              <w:rPr/>
            </w:pPr>
            <w:r>
              <w:rPr>
                <w:sz w:val="18"/>
                <w:szCs w:val="18"/>
              </w:rPr>
              <w:t>Медиопластин ф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овый голубой (синий) 50г 1 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 реактивный белок (латекс) на 100 опр.  «Ольвек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матоидный фактор (латекс) на 100 опр. Ольвек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белок фС «ДДС» 1000 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 200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кровь для МЕК 6410 фл 2мл –нор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Романовского ТОС 1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полоски </w:t>
            </w:r>
            <w:r>
              <w:rPr>
                <w:sz w:val="18"/>
                <w:szCs w:val="18"/>
                <w:lang w:val="en-US"/>
              </w:rPr>
              <w:t>Multistix-10 S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тофан Лахема 50 о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 – фан Лахема 50 о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скан глюкоза белок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посу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вет с капилляром 200 мкл с КЗ ЭДТА 100 шт/уп Кюветы для биохим. Анализатора 1000 шт/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юветы для биохим. Анализатора 1000 шт/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/>
            </w:pPr>
            <w:r>
              <w:rPr>
                <w:sz w:val="18"/>
                <w:szCs w:val="18"/>
              </w:rPr>
              <w:t>Пробирки на 1 мл с зелёной крышкой с антикоагулянт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юветы для гемостаза с шариками 1000 шт/ 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рка « Эппендорф» 1,5 мл 1000 шт/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рки центрифужные неградуированные 100 шт/ 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ляры Салли 50 шт / 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ы Панченкова 50 шт/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для камеры Горяева уп-5 ш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ан лабораторный с делением высокий  100 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ан лабораторный с делением высокий 150 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ан лабораторный с делением 50 м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ные материа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сор глюкоз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перистальтического насоса для МЕК 6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ка перистального  насоса для </w:t>
            </w:r>
            <w:r>
              <w:rPr>
                <w:sz w:val="18"/>
                <w:szCs w:val="18"/>
                <w:lang w:val="en-US"/>
              </w:rPr>
              <w:t>BS</w:t>
            </w:r>
            <w:r>
              <w:rPr>
                <w:sz w:val="18"/>
                <w:szCs w:val="18"/>
              </w:rPr>
              <w:t xml:space="preserve"> 3000 </w:t>
            </w: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бумага 57 мм -20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л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ind w:left="2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рификатор стер. Боковое копье 500 шт /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УЗ «Городская поликлиника №2» ул. Соликамская, 8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30 июня 2009г. по 30 июля 20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услуг включены расходы по доставке товара налоги (в частности НДС) сборы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90 000,00  (Четыреста девятьсот тысяч) рублей. ноль коп.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енежные средства, ОМС.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 товара производится без предоплаты в безналичной форме путём перечисления денежных средств на расчётный счёт поставщика в течение тридцати банковских дней со дня  получения товара и подписания акта приёма передачи това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9»  мая  2009 г. в 16 часов 00 минут (время Московское)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упили 4 (четыре)  котировочные  заявки  </w:t>
      </w:r>
      <w:r>
        <w:rPr>
          <w:rFonts w:cs="Times New Roman" w:ascii="Times New Roman" w:hAnsi="Times New Roman"/>
          <w:b w:val="false"/>
          <w:sz w:val="24"/>
        </w:rPr>
        <w:t>на бумажном носител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как это зафиксировано в «Журнале регистрации поступления котировочных заявок» (Приложение 1 к Протоколу рассмотрения и оценки котировочных заявок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234"/>
        <w:gridCol w:w="2268"/>
        <w:gridCol w:w="207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7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Астрахан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л. Звёздная, 11/1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лектронная  почт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часов 00 мин</w:t>
            </w:r>
          </w:p>
        </w:tc>
      </w:tr>
      <w:tr>
        <w:trPr>
          <w:trHeight w:val="7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Будникова Е.В.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14057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г. Астрахань, ул. Кубанская, д.7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кв 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лектронная  почт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часов 20 мин</w:t>
            </w:r>
          </w:p>
        </w:tc>
      </w:tr>
      <w:tr>
        <w:trPr>
          <w:trHeight w:val="7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ПО «Медлад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057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Астрахан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л. Луконина ,4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лектронная  почт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часов 50минут</w:t>
            </w:r>
          </w:p>
        </w:tc>
      </w:tr>
      <w:tr>
        <w:trPr>
          <w:trHeight w:val="9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тромед-Диагностика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г. Санкт-Петербург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ул. Бабушкина 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лектронная  почт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часов 00 минут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 приняла на основании полученного результата  (Приложение №2 к протоколу рассмотрения и оценки котировочных заявок)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Участник  размещения заказа ООО «Импульс» предоставил котировочную заявку в полном объёме в соответствии с требованиями ,установленными в извещении о проведении запроса котировок цен, он допускается к дальнейшему участию в запросе котировок ц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 присвоить четвёртое место по мере уменьшения степени выгодности ,содержащейся в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 Участник размещения заказа ПБОЮЛ Будникова Елена Валерьевна предоставила котировочную заявку в полном объеме в соответствии с требованиями, установленными в извещении о проведении запроса котировок цен, она допускается  к дальнейшему участию в запросе котировок це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 признать победителем, как предложившего лучшие условия по цен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Участник размещения заказа ООО «НПО» «Медлад» предоставил котировочную заявку в полном объёме в соответствии с требованиями, установленными в извещении о проведении запроса котировок цен, он допускается к дальнейшему участию в запросе котировок цен.</w:t>
      </w:r>
    </w:p>
    <w:p>
      <w:pPr>
        <w:pStyle w:val="Normal"/>
        <w:rPr/>
      </w:pPr>
      <w:r>
        <w:rPr>
          <w:sz w:val="22"/>
          <w:szCs w:val="22"/>
        </w:rPr>
        <w:t>Решили: присвоить  второе  место по мере уменьшения степени выгодности, содержащейся в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Участник размещения заказа ООО «Петромед-Диагностика» предоставил котировочную заявку в полном объёме в соответствии с требованиями, установленными в извещении о проведении запроса котировок цен, он допускается к дальнейшему участию в запросе котировок цен.</w:t>
      </w:r>
    </w:p>
    <w:p>
      <w:pPr>
        <w:pStyle w:val="Normal"/>
        <w:rPr/>
      </w:pPr>
      <w:r>
        <w:rPr>
          <w:sz w:val="22"/>
          <w:szCs w:val="22"/>
        </w:rPr>
        <w:t>Решили: присвоить третье  место по мере уменьшения степени выгодности, содержащейся в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и приняла решение признать победителем в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(юридический и фактический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БОЮЛ Будникова Е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14057 г. Астрахан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Кубанская, д72, кв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 978,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308"/>
      </w:tblGrid>
      <w:tr>
        <w:trPr>
          <w:trHeight w:val="818" w:hRule="atLeast"/>
        </w:trPr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   </w:t>
            </w:r>
            <w:r>
              <w:rPr>
                <w:sz w:val="18"/>
                <w:szCs w:val="18"/>
                <w:u w:val="single"/>
              </w:rPr>
              <w:t>Короткова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6" w:hRule="atLeast"/>
        </w:trPr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5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_______________ </w: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  <w:u w:val="single"/>
              </w:rPr>
              <w:t xml:space="preserve"> Мнацаканян А.Л.</w:t>
            </w:r>
          </w:p>
          <w:p>
            <w:pPr>
              <w:pStyle w:val="Normal"/>
              <w:ind w:firstLine="56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</w:t>
            </w:r>
            <w:r>
              <w:rPr>
                <w:sz w:val="18"/>
                <w:szCs w:val="18"/>
                <w:u w:val="single"/>
              </w:rPr>
              <w:t>Салиева Х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_________________        </w:t>
            </w:r>
            <w:r>
              <w:rPr>
                <w:sz w:val="18"/>
                <w:szCs w:val="18"/>
                <w:u w:val="single"/>
              </w:rPr>
              <w:t>Саташева Р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казчик</w:t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526"/>
              <w:jc w:val="both"/>
              <w:rPr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</w:rPr>
              <w:t xml:space="preserve">Главный врач </w:t>
            </w:r>
            <w:r>
              <w:rPr>
                <w:sz w:val="24"/>
                <w:szCs w:val="26"/>
              </w:rPr>
              <w:t xml:space="preserve">________________       </w:t>
            </w:r>
            <w:r>
              <w:rPr>
                <w:b/>
                <w:sz w:val="24"/>
                <w:szCs w:val="26"/>
              </w:rPr>
              <w:t>Васильева О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86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526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>от «20»  мая  2009 г. № 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18"/>
          <w:szCs w:val="18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18"/>
          <w:szCs w:val="18"/>
        </w:rPr>
        <w:t xml:space="preserve"> </w:t>
      </w:r>
      <w:r>
        <w:rPr/>
        <w:t>котировочных заявок</w:t>
      </w:r>
    </w:p>
    <w:tbl>
      <w:tblPr>
        <w:tblW w:w="98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69"/>
        <w:gridCol w:w="1518"/>
        <w:gridCol w:w="1946"/>
        <w:gridCol w:w="2045"/>
        <w:gridCol w:w="155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ата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Регистрационный номе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мпульс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09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10 часов 00 мину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письменной форме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ОЮЛ Будникова Е. 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09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часов 20 мину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исьменной форме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ПО «Медлад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09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часов 50мину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исьменной форме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тромед-Диагностик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09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часов 00 мину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исьменной форме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ветственное лицо         </w:t>
      </w:r>
      <w:r>
        <w:rPr>
          <w:sz w:val="18"/>
          <w:szCs w:val="18"/>
          <w:u w:val="single"/>
        </w:rPr>
        <w:t>экономист</w:t>
      </w:r>
      <w:r>
        <w:rPr>
          <w:sz w:val="18"/>
          <w:szCs w:val="18"/>
        </w:rPr>
        <w:tab/>
        <w:t xml:space="preserve">      _______________      </w:t>
      </w:r>
      <w:r>
        <w:rPr>
          <w:sz w:val="18"/>
          <w:szCs w:val="18"/>
          <w:u w:val="single"/>
        </w:rPr>
        <w:t>С</w:t>
      </w:r>
      <w:r>
        <w:rPr>
          <w:szCs w:val="18"/>
          <w:u w:val="single"/>
        </w:rPr>
        <w:t>а</w:t>
      </w:r>
      <w:r>
        <w:rPr>
          <w:sz w:val="18"/>
          <w:szCs w:val="18"/>
          <w:u w:val="single"/>
        </w:rPr>
        <w:t>ташева Р.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0» мая  2009 г. № 6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4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276"/>
        <w:gridCol w:w="1700"/>
        <w:gridCol w:w="1418"/>
        <w:gridCol w:w="1559"/>
        <w:gridCol w:w="1701"/>
      </w:tblGrid>
      <w:tr>
        <w:trPr>
          <w:tblHeader w:val="true"/>
          <w:trHeight w:val="197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/не допустить до процедуры оцен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в рубл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72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уль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7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ить четвёртое место</w:t>
            </w:r>
          </w:p>
        </w:tc>
      </w:tr>
      <w:tr>
        <w:trPr>
          <w:trHeight w:val="72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БОЮЛ Будникова Е.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Допусти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b/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 9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b/>
                <w:sz w:val="22"/>
                <w:szCs w:val="22"/>
              </w:rPr>
              <w:t>признать победителем</w:t>
            </w:r>
          </w:p>
        </w:tc>
      </w:tr>
      <w:tr>
        <w:trPr>
          <w:trHeight w:val="72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НПО «Медлад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12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2"/>
                <w:szCs w:val="22"/>
              </w:rPr>
              <w:t>присвоить второе место</w:t>
            </w:r>
          </w:p>
        </w:tc>
      </w:tr>
      <w:tr>
        <w:trPr>
          <w:trHeight w:val="72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тромед-Диагностик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8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2"/>
                <w:szCs w:val="22"/>
              </w:rPr>
              <w:t>присвоить третье место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         </w:t>
      </w:r>
      <w:r>
        <w:rPr>
          <w:sz w:val="24"/>
          <w:szCs w:val="26"/>
          <w:u w:val="single"/>
        </w:rPr>
        <w:t xml:space="preserve">экономист    </w:t>
      </w:r>
      <w:r>
        <w:rPr>
          <w:sz w:val="24"/>
          <w:szCs w:val="26"/>
        </w:rPr>
        <w:tab/>
        <w:t xml:space="preserve">__________         </w:t>
      </w:r>
      <w:r>
        <w:rPr>
          <w:sz w:val="24"/>
          <w:szCs w:val="26"/>
          <w:u w:val="single"/>
        </w:rPr>
        <w:t>Саташева Р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(Подпись)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b/>
          <w:b/>
          <w:szCs w:val="26"/>
        </w:rPr>
      </w:pPr>
      <w:r>
        <w:rPr>
          <w:b/>
          <w:szCs w:val="26"/>
        </w:rPr>
        <w:t xml:space="preserve">                              </w:t>
      </w:r>
    </w:p>
    <w:sectPr>
      <w:footerReference w:type="default" r:id="rId3"/>
      <w:type w:val="nextPage"/>
      <w:pgSz w:w="11906" w:h="16838"/>
      <w:pgMar w:left="1440" w:right="1276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2:15:00Z</dcterms:created>
  <dc:creator>Институт госзакупок РАГС</dc:creator>
  <dc:description/>
  <cp:keywords/>
  <dc:language>en-US</dc:language>
  <cp:lastModifiedBy>Раина</cp:lastModifiedBy>
  <cp:lastPrinted>2009-05-20T11:13:00Z</cp:lastPrinted>
  <dcterms:modified xsi:type="dcterms:W3CDTF">2009-05-20T07:47:00Z</dcterms:modified>
  <cp:revision>415</cp:revision>
  <dc:subject/>
  <dc:title>ПРОТОКОЛ ОЦЕНКИ И СОПОСТАВЛЕНИЯ ЗАЯВОК НА УЧАСТИЕ В КОНКУРСЕ </dc:title>
</cp:coreProperties>
</file>