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УТВЕРЖДЕННО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Зам. начальника управления  В.А. Штон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Т О К О Л  № 14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 4 августа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 по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            отчетности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Бутова Л.В.                             -  главный специалист отдела планирования и  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 xml:space="preserve">    </w:t>
        <w:tab/>
        <w:t xml:space="preserve">      финансово-экономического анализ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приобретения офисной мебели.  </w:t>
      </w:r>
      <w:r>
        <w:rPr>
          <w:b/>
        </w:rPr>
        <w:t>Стартовая цена 249250 руб</w:t>
      </w:r>
      <w:r>
        <w:rPr/>
        <w:t xml:space="preserve">. Срок поставки товара 15 дней с момента оплаты това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ПКФ «Виват» - предложенная цена </w:t>
      </w:r>
      <w:r>
        <w:rPr>
          <w:b/>
        </w:rPr>
        <w:t>198 400 руб</w:t>
      </w:r>
      <w:r>
        <w:rPr/>
        <w:t>. Срок поставки до 31.12.06 г., условия оплаты – согласно запросу котировок</w:t>
      </w:r>
    </w:p>
    <w:p>
      <w:pPr>
        <w:pStyle w:val="Normal"/>
        <w:ind w:firstLine="709"/>
        <w:jc w:val="both"/>
        <w:rPr/>
      </w:pPr>
      <w:r>
        <w:rPr/>
        <w:t xml:space="preserve">2. Индивидуальный предприниматель Бугримов В.Я. - предложенная цена </w:t>
      </w:r>
      <w:r>
        <w:rPr>
          <w:b/>
        </w:rPr>
        <w:t>203 300  руб.</w:t>
      </w:r>
      <w:r>
        <w:rPr/>
        <w:t xml:space="preserve"> Срок поставки до 31.12.06 г., условия оплаты – по мере поступления средств из бюджета.</w:t>
      </w:r>
    </w:p>
    <w:p>
      <w:pPr>
        <w:pStyle w:val="Normal"/>
        <w:ind w:firstLine="709"/>
        <w:jc w:val="both"/>
        <w:rPr/>
      </w:pPr>
      <w:r>
        <w:rPr/>
        <w:t xml:space="preserve">3. Индивидуальный предприниматель Пулатова С.Н. – </w:t>
      </w:r>
      <w:r>
        <w:rPr>
          <w:b/>
        </w:rPr>
        <w:t>220 100 руб</w:t>
      </w:r>
      <w:r>
        <w:rPr/>
        <w:t>. Срок поставки до 31.12.06 г., условия оплаты – согласно запросу котировок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>1. Курьянову Г.Г. – ООО ПКФ «Виват» предложена наиболее низкая цена товара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ключить муниципальный контракт с ООО ПКФ «Виват» на приобретение офисной мебели на сумму </w:t>
      </w:r>
      <w:r>
        <w:rPr>
          <w:b/>
        </w:rPr>
        <w:t>198 400 руб</w:t>
      </w:r>
      <w:r>
        <w:rPr/>
        <w:t xml:space="preserve">., так как предлагаемый товар соответствует требованиям запроса котирово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Ельцов В.М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34:00Z</dcterms:created>
  <dc:creator>23</dc:creator>
  <dc:description/>
  <dc:language>en-US</dc:language>
  <cp:lastModifiedBy>23</cp:lastModifiedBy>
  <cp:lastPrinted>2006-06-02T11:10:00Z</cp:lastPrinted>
  <dcterms:modified xsi:type="dcterms:W3CDTF">2006-08-04T09:37:00Z</dcterms:modified>
  <cp:revision>11</cp:revision>
  <dc:subject/>
  <dc:title>                                                          П Р О Т О К О Л  №1</dc:title>
</cp:coreProperties>
</file>