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16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   «15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асходных материа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55 минут «15» мая 2009 года по 12 часов 15 минут «15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9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» мая 2009 г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асходные материал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-го месяц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7 12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МС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мая 2009 г.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№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111"/>
        <w:gridCol w:w="992"/>
        <w:gridCol w:w="13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 г. Астрахань, ул. Луконина,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 г. Астрахань, ул. Космонавт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4, корп. 3, кв.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 г. Астрахань, ул. Кубанская, </w:t>
            </w:r>
          </w:p>
          <w:p>
            <w:pPr>
              <w:pStyle w:val="Normal"/>
              <w:jc w:val="center"/>
              <w:rPr/>
            </w:pPr>
            <w:r>
              <w:rPr/>
              <w:t>д. 72, кв.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 к протоколу рассмотрения и оценки котировочных заявок)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9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победителя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 Адрес электронной почты (при его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а муниципального контракта (руб. коп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 г. Астрахань, ул. Кубанская, </w:t>
            </w:r>
          </w:p>
          <w:p>
            <w:pPr>
              <w:pStyle w:val="Normal"/>
              <w:jc w:val="center"/>
              <w:rPr/>
            </w:pPr>
            <w:r>
              <w:rPr/>
              <w:t>д. 72, кв. 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4. Присвоить второй номер: Ип Болдырев Н.А. (6 450,0 рублей).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17:00Z</dcterms:created>
  <dc:creator>Галина Даутовна</dc:creator>
  <dc:description/>
  <cp:keywords/>
  <dc:language>en-US</dc:language>
  <cp:lastModifiedBy>Таня</cp:lastModifiedBy>
  <cp:lastPrinted>2009-05-18T14:37:00Z</cp:lastPrinted>
  <dcterms:modified xsi:type="dcterms:W3CDTF">2009-05-18T10:54:00Z</dcterms:modified>
  <cp:revision>5</cp:revision>
  <dc:subject/>
  <dc:title>ПРОТОКОЛ № 31</dc:title>
</cp:coreProperties>
</file>