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РОТОКОЛ № 19</w:t>
      </w:r>
    </w:p>
    <w:p>
      <w:pPr>
        <w:pStyle w:val="Style7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19 мая 2009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Ремонт врачебных кабинетов в поликлинике (часть 1) МУЗ «ГКБ № 4 им.В.И.Ленина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ина Е.В. – 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мина И.М. – зам.главного бухгалте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«ГКБ № 4  им.В.И.Ленина»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ефон 38-50-33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с 11-30 часов  по  12-00 часов  19 мая  2009г 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19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в сети  Интернет  6  мая  2009г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53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врачебных кабинетов в поликлинике (часть 1) МУЗ «ГКБ № 4 им.В.И.Ленин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t>414011, г. Астрахань , МУЗ «ГКБ № 4 им. В.И.Ленина»,  ул. Украинская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t>В течение 25 календарных  дней со дня подписания  мун.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стоимость работ включены все расходы на перевозку, страхование, уплату таможенных пошлин, налогов, сборов и других обязательных платежей, стоимость материалов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483 897,00 руб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Местный 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факту сдачи в эксплуатацию объекта в течение 2-х  месяцев. Авансирование начала работ не предусмотрен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 18 мая 2009  года  17 часов 00 минут (время местное) поступило 4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80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усл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44 г.Астрахань, ул. Бурденко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9г   16-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Строительная компания «Евро-ГК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1 г.Астрахань, ул.Украинска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5.2009г     11-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ВИ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04  г.Астрахань, ул. С.Перовской д.8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5.2009г   15-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РСФ  «РУ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00 г.Астрахань, ул. Трофимова 104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5.2009г   16-14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1.  Предложение о наиболее низкой цене услуги составило : 363 000,00  руб.</w:t>
      </w:r>
    </w:p>
    <w:p>
      <w:pPr>
        <w:pStyle w:val="TextBodyIndent"/>
        <w:rPr/>
      </w:pPr>
      <w:r>
        <w:rPr>
          <w:sz w:val="20"/>
        </w:rPr>
        <w:t xml:space="preserve">         </w:t>
      </w:r>
      <w:r>
        <w:rPr>
          <w:sz w:val="20"/>
        </w:rPr>
        <w:t>8.2. Котировочная комиссия оценила котировочные заявки и приняла решение признать победителем в     проведении запроса котировок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усл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44 г.Астрахань, ул. Бурденко 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: 414000 г.астрахань, ул. Трусова д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3 000,00 руб.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  <w:t>2 номер - ООО РСФ  «РУСТ»    Цена муниципального контракта – 371 898,00 руб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</w:t>
      </w:r>
      <w:r>
        <w:rPr>
          <w:sz w:val="20"/>
        </w:rPr>
        <w:t xml:space="preserve">10.     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743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Амиров И.И. –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Панина Е.В. – И.О.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Зимина И.М. – зам.главного бухгалте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______________________Савеличева И.П.- экономист. 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19.05..2009 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b/>
          <w:sz w:val="16"/>
          <w:szCs w:val="16"/>
        </w:rPr>
        <w:t xml:space="preserve">ЖУРНАЛ 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620"/>
        <w:gridCol w:w="1260"/>
        <w:gridCol w:w="10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усл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Строительная компания «Евро-ГК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5.200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ВИ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5.200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РСФ  «РУ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.05.200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/>
      </w:pPr>
      <w:r>
        <w:rPr>
          <w:sz w:val="20"/>
          <w:szCs w:val="20"/>
        </w:rPr>
        <w:t>Заказчик :       Главный врач</w:t>
      </w:r>
      <w:r>
        <w:rPr>
          <w:sz w:val="22"/>
          <w:szCs w:val="22"/>
        </w:rPr>
        <w:t xml:space="preserve"> </w:t>
      </w:r>
      <w:r>
        <w:rPr>
          <w:szCs w:val="26"/>
        </w:rPr>
        <w:t xml:space="preserve"> </w:t>
        <w:tab/>
        <w:t>_________________        Крылов Г.Ф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Ответственное лицо:   </w:t>
      </w:r>
      <w:r>
        <w:rPr>
          <w:szCs w:val="26"/>
        </w:rPr>
        <w:t xml:space="preserve">  </w:t>
      </w:r>
      <w:r>
        <w:rPr>
          <w:sz w:val="20"/>
          <w:szCs w:val="20"/>
        </w:rPr>
        <w:t>секретарь_________________       Ковзалова Н.С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</w:t>
      </w:r>
      <w:r>
        <w:rPr>
          <w:i/>
          <w:szCs w:val="26"/>
          <w:vertAlign w:val="superscript"/>
        </w:rPr>
        <w:t>(Должность)                     (Подпись)                      (Фамилия, Имя, Отчество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19.05..2009 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360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90"/>
        <w:gridCol w:w="1639"/>
        <w:gridCol w:w="2111"/>
        <w:gridCol w:w="1155"/>
        <w:gridCol w:w="1474"/>
        <w:gridCol w:w="9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услан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    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Строительная компания «Евро-ГКМ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36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    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КФ «ВИД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201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    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РСФ  «РУСТ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898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2    место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равнительная таблица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tbl>
      <w:tblPr>
        <w:tblW w:w="8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76"/>
        <w:gridCol w:w="1800"/>
        <w:gridCol w:w="1503"/>
        <w:gridCol w:w="153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монт врачебных кабинетов в поликлинике МУЗ «ГКБ № 4 им.В.И.Лени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усл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Строительная компания «Евро-ГКМ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ПКФ «ВИД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РСФ  «РУСТ»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контр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897,00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36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20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898,00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ом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ом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омер</w:t>
            </w:r>
          </w:p>
        </w:tc>
      </w:tr>
    </w:tbl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77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9-04-22T11:14:00Z</cp:lastPrinted>
  <dcterms:modified xsi:type="dcterms:W3CDTF">2009-05-19T12:06:00Z</dcterms:modified>
  <cp:revision>320</cp:revision>
  <dc:subject/>
  <dc:title>Извещение № 01</dc:title>
</cp:coreProperties>
</file>