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0" w:right="0" w:firstLine="6480"/>
        <w:rPr/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мэра города - председатель комитета имущественных отношений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. Шабанова___________</w:t>
      </w:r>
    </w:p>
    <w:p>
      <w:pPr>
        <w:pStyle w:val="Normal"/>
        <w:tabs>
          <w:tab w:val="clear" w:pos="708"/>
          <w:tab w:val="left" w:pos="13320" w:leader="none"/>
          <w:tab w:val="left" w:pos="13680" w:leader="none"/>
        </w:tabs>
        <w:ind w:left="6840" w:right="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       « 14 » мая 2009.,09.00</w:t>
      </w:r>
    </w:p>
    <w:p>
      <w:pPr>
        <w:pStyle w:val="Normal"/>
        <w:ind w:left="6840" w:right="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/>
      </w:pPr>
      <w:r>
        <w:rPr/>
        <w:t>Присутствующие:</w:t>
      </w:r>
    </w:p>
    <w:tbl>
      <w:tblPr>
        <w:tblW w:w="10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7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онскую Л. 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  <w:u w:val="single"/>
        </w:rPr>
        <w:t>ПОВЕСТКА ДНЯ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боты по подготовке схемы расположения земельного участка на кадастровом плане или кадастровой карте соответствующей территории для строительства (согласно перечню объектов) в соответствии с заданием (Приложение 1) и календарным планом (Приложение 2), в срок до 25.06.2009 г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я котировочной комиссии Хаметову Людмилу Сабировну,  которая сообщила, что к 17-00 (время московское) «13» мая 2009 г. от поставщиков в комиссию поступило 3 котировочные заявки (журнал регистрации прилагается). Больше котировочных заявок к данному времени не поступило. Заявок, оформленных с нарушением требований – нет. </w:t>
      </w:r>
      <w:r>
        <w:rPr/>
        <w:t xml:space="preserve"> 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468"/>
        <w:gridCol w:w="162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Астрахани «Недвижимость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одготовке схемы расположения земельного участка на кадастровом плане или кадастровой карте соответствующей территории для строительств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страхань Гипрозем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одготовке схемы расположения земельного участка на кадастровом плане или кадастровой карте соответствующей территории для строительств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емля. Недвижимость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одготовке схемы расположения земельного участка на кадастровом плане или кадастровой карте соответствующей территории для строительств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Заявок отклоненных нет</w:t>
      </w:r>
      <w:r>
        <w:rPr/>
        <w:t>.</w:t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Хаметова Людмила Сабировна предложила заключить муниципальный контракт с МУП г. Астрахани «Недвижимость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ГОЛОСОВАЛИ</w:t>
      </w:r>
      <w:r>
        <w:rPr>
          <w:sz w:val="26"/>
          <w:szCs w:val="26"/>
        </w:rPr>
        <w:t>:  «за» - единогласно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СТАНОВИ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Утвердить итоги оценки котировочных заяво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Признать победителем в проведении запроса котировок МУП г. Астрахани «Недвижимость», заключить с МУП г. Астрахани «Недвижимость» муниципальный контракт на сумму 35000 (тридцать пять тысяч) рублей в т.ч. НД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Предложение о цене контракта : 41700 (сорок одна тысяча семьсот) рублей, которое содержит лучшие условия по цене контракта, следующие после предложенных победителем, сделал участник размещения заказа  -ЗАО «Астрахань Гипрозем».</w:t>
      </w:r>
    </w:p>
    <w:p>
      <w:pPr>
        <w:pStyle w:val="Normal"/>
        <w:rPr/>
      </w:pPr>
      <w:r>
        <w:rPr>
          <w:sz w:val="26"/>
          <w:szCs w:val="26"/>
        </w:rPr>
        <w:t xml:space="preserve">5. Разместить настоящий протокол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az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str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течение 1 дня, не позднее 14 мая 2009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ередать один экземпляр протокола и проект контракта в течение 2-х дней, не позднее 18 мая 2009г. Победителю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9:00Z</dcterms:created>
  <dc:creator>7</dc:creator>
  <dc:description/>
  <dc:language>en-US</dc:language>
  <cp:lastModifiedBy>7</cp:lastModifiedBy>
  <dcterms:modified xsi:type="dcterms:W3CDTF">2009-04-16T05:39:00Z</dcterms:modified>
  <cp:revision>6</cp:revision>
  <dc:subject/>
  <dc:title>УТВЕРЖДАЮ:</dc:title>
</cp:coreProperties>
</file>