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18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«20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09 часов 50 минут «20» мая 2009 года по 10 часов 15 минут «20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8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5» ма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2 5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МС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 мая 2009 г. 17 часов 00 минут (время московское) поступила 1 (одна) котировочная заявка на бумажном 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 – Астрахан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011 г. Астрахань, ул. Украинска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3, литер Б1, помещени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Котировочная комиссия приняла следующее решени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1. На основании статьи 46 п. 6 № 94-ФЗ «О размещении заказов на поставки товаров, выполнение работ, оказание услуг для государственных и муниципальных нужд» осуществить продление заказа путем проведения запроса котировок, направив запрос котировок трём участникам, которые могут осуществить поставку необходимых товаров:</w:t>
      </w:r>
    </w:p>
    <w:p>
      <w:pPr>
        <w:pStyle w:val="Normal"/>
        <w:jc w:val="both"/>
        <w:rPr/>
      </w:pPr>
      <w:r>
        <w:rPr/>
        <w:t>- ООО «Астрафарм»;</w:t>
      </w:r>
    </w:p>
    <w:p>
      <w:pPr>
        <w:pStyle w:val="Normal"/>
        <w:jc w:val="both"/>
        <w:rPr/>
      </w:pPr>
      <w:r>
        <w:rPr/>
        <w:t>- ООО «Мед + Плюс»;</w:t>
      </w:r>
    </w:p>
    <w:p>
      <w:pPr>
        <w:pStyle w:val="Normal"/>
        <w:jc w:val="both"/>
        <w:rPr/>
      </w:pPr>
      <w:r>
        <w:rPr/>
        <w:t>- ООО «Фарм – Трэй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До окончания указанного в извещении повторного запроса котировок срока подачи котировочных заявок «19» мая 2009 года 17 часов 00 минут (время московское) поступила 1 (одна) котировочная заявка на бумажном 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 следующего участника размещения заказа: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 + Плю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8 г. Астрахань, ул. Немова, д. 32, помещение 15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09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 + Плю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8 г. Астрахань, ул. Немова, д. 32, помещение 15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 85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11.  Присвоить второй номер: ООО «Биотэк – Астрахань» (12 00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12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0:00Z</dcterms:created>
  <dc:creator>Галина Даутовна</dc:creator>
  <dc:description/>
  <cp:keywords/>
  <dc:language>en-US</dc:language>
  <cp:lastModifiedBy>Таня</cp:lastModifiedBy>
  <cp:lastPrinted>2009-05-22T10:35:00Z</cp:lastPrinted>
  <dcterms:modified xsi:type="dcterms:W3CDTF">2009-05-22T06:35:00Z</dcterms:modified>
  <cp:revision>3</cp:revision>
  <dc:subject/>
  <dc:title>ПРОТОКОЛ № 69</dc:title>
</cp:coreProperties>
</file>