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5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«13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0 часов 20 минут «13» мая 2009 года по 10 часов 40 минут «13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7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5» мая 2009 г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31 95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т родовых сертификатов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 мая 2009 г. 17 часов 00 минут (время московское) поступило 3 (три) котировочных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 – Астрахан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14011 г. Астрахань, ул. Украинска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 3, литер Б1, помещени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 – Трэй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007 г. Ставрополь, ул. Огородная 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 + Плю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14028 г. Астрахань, ул. Немов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 32, помещение 15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 – Астрахан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14011 г. Астрахань, ул. Украинска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 3, литер Б1, помещен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13 333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«Мед + Плюс» (123 636,15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59:00Z</dcterms:created>
  <dc:creator>Галина Даутовна</dc:creator>
  <dc:description/>
  <cp:keywords/>
  <dc:language>en-US</dc:language>
  <cp:lastModifiedBy>Таня</cp:lastModifiedBy>
  <cp:lastPrinted>2009-05-18T11:33:00Z</cp:lastPrinted>
  <dcterms:modified xsi:type="dcterms:W3CDTF">2009-05-18T07:33:00Z</dcterms:modified>
  <cp:revision>4</cp:revision>
  <dc:subject/>
  <dc:title>ПРОТОКОЛ № 69</dc:title>
</cp:coreProperties>
</file>