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15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          «13» ма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ерчаток медицински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09 часов 10 минут «13» мая 2009 года по 09 часов 25 минут «13» ма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6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5» мая 2009 го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ерчатки медицинские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3-х недель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9 5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МС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2» мая 2009 г. 17 часов 00 минут (время московское) поступило 2 (две) котировочных заявки на бумажных носителях, как это зафиксировано в «Журнале регистрации поступления котировочных заявок» (Приложение №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111"/>
        <w:gridCol w:w="992"/>
        <w:gridCol w:w="13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Будникова Е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57 г. Астрахань, ул. Кубанская, </w:t>
            </w:r>
          </w:p>
          <w:p>
            <w:pPr>
              <w:pStyle w:val="Normal"/>
              <w:jc w:val="center"/>
              <w:rPr/>
            </w:pPr>
            <w:r>
              <w:rPr/>
              <w:t>д. 72, кв. 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0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ДиаКло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80 Московская обл., г. Лыткарино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0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 к протоколу рассмотрения и оценки котировочных заявок)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  <w:gridCol w:w="198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победителя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 Адрес электронной почты (при его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на муниципального контракта (руб. коп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ДиаКлон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80 Московская обл., г. Лыткарино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30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4. Присвоить второй номер:  ПБОЮЛ Будникова Е.В. (9 500,0 рублей).</w:t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18:00Z</dcterms:created>
  <dc:creator>Галина Даутовна</dc:creator>
  <dc:description/>
  <cp:keywords/>
  <dc:language>en-US</dc:language>
  <cp:lastModifiedBy>Таня</cp:lastModifiedBy>
  <cp:lastPrinted>2009-05-18T11:17:00Z</cp:lastPrinted>
  <dcterms:modified xsi:type="dcterms:W3CDTF">2009-05-18T07:18:00Z</dcterms:modified>
  <cp:revision>5</cp:revision>
  <dc:subject/>
  <dc:title>ПРОТОКОЛ № 31</dc:title>
</cp:coreProperties>
</file>