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306" w:hanging="360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«</w:t>
      </w:r>
      <w:r>
        <w:rPr>
          <w:b/>
          <w:sz w:val="32"/>
          <w:szCs w:val="32"/>
        </w:rPr>
        <w:t>Утверждаю»</w:t>
      </w:r>
      <w:r>
        <w:rPr/>
        <w:t xml:space="preserve">  </w:t>
      </w:r>
    </w:p>
    <w:p>
      <w:pPr>
        <w:pStyle w:val="Normal"/>
        <w:ind w:left="1080" w:right="306" w:hanging="360"/>
        <w:jc w:val="both"/>
        <w:rPr/>
      </w:pPr>
      <w:r>
        <w:rPr/>
      </w:r>
    </w:p>
    <w:p>
      <w:pPr>
        <w:pStyle w:val="Normal"/>
        <w:ind w:left="1080" w:right="306" w:hanging="36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Гл. врач МУЗ ГП № 7</w:t>
      </w:r>
    </w:p>
    <w:p>
      <w:pPr>
        <w:pStyle w:val="Normal"/>
        <w:ind w:left="1080" w:right="306" w:hanging="360"/>
        <w:jc w:val="both"/>
        <w:rPr>
          <w:cap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____________  Р.Б.Якушев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>протокол № 8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  <w:u w:val="single"/>
        </w:rPr>
        <w:t xml:space="preserve">МУЗ «Городская поликлиника №7 </w:t>
      </w:r>
      <w:r>
        <w:rPr>
          <w:sz w:val="24"/>
        </w:rPr>
        <w:t xml:space="preserve">                                                                              «15»  мая   2009 г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i/>
          <w:sz w:val="16"/>
        </w:rPr>
        <w:t>(Место проведения процедуры рассмотрения и оценки)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1. 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1080" w:hanging="1080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</w:t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Ремонт  мягкой кровли в отделении МУЗ «Городская  поликлиника №7»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1080" w:hanging="1080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</w:t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по адресу: 414022 г. Астрахань, ул.Звездная 57, корпус 4. </w:t>
      </w:r>
    </w:p>
    <w:p>
      <w:pPr>
        <w:pStyle w:val="Heading1"/>
        <w:numPr>
          <w:ilvl w:val="0"/>
          <w:numId w:val="0"/>
        </w:numPr>
        <w:spacing w:before="120" w:after="60"/>
        <w:ind w:left="720" w:hanging="0"/>
        <w:jc w:val="both"/>
        <w:rPr/>
      </w:pPr>
      <w:r>
        <w:rPr>
          <w:rFonts w:cs="Times New Roman" w:ascii="Times New Roman" w:hAnsi="Times New Roman"/>
          <w:sz w:val="24"/>
        </w:rPr>
        <w:t>2. Состав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На заседании котировочной комиссии по рассмотрению и оценки котировочных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заявок  присутствовал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b/>
          <w:sz w:val="24"/>
        </w:rPr>
        <w:t xml:space="preserve">                         </w:t>
      </w:r>
      <w:r>
        <w:rPr>
          <w:sz w:val="24"/>
        </w:rPr>
        <w:t>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Слепова Ольга Николаевна</w:t>
      </w:r>
    </w:p>
    <w:p>
      <w:pPr>
        <w:pStyle w:val="TextBodyIndent"/>
        <w:tabs>
          <w:tab w:val="clear" w:pos="708"/>
          <w:tab w:val="left" w:pos="3660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vertAlign w:val="superscript"/>
        </w:rPr>
        <w:t>(Фамилия, Имя, Отчество)</w:t>
      </w:r>
      <w:r>
        <w:rPr/>
        <w:t xml:space="preserve">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b/>
          <w:sz w:val="24"/>
        </w:rPr>
        <w:t xml:space="preserve">   </w:t>
      </w:r>
      <w:r>
        <w:rPr>
          <w:sz w:val="24"/>
        </w:rPr>
        <w:t xml:space="preserve">                       </w:t>
      </w:r>
      <w:r>
        <w:rPr>
          <w:sz w:val="24"/>
        </w:rPr>
        <w:t>Науменко Елен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vertAlign w:val="superscript"/>
        </w:rPr>
        <w:t xml:space="preserve">                                                                                </w:t>
      </w:r>
      <w:r>
        <w:rPr>
          <w:vertAlign w:val="superscript"/>
        </w:rPr>
        <w:t>(Фамилия, Имя, Отчество)</w:t>
      </w:r>
      <w:r>
        <w:rPr/>
        <w:t xml:space="preserve">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/>
        <w:t xml:space="preserve">                                    </w:t>
      </w:r>
      <w:r>
        <w:rPr>
          <w:sz w:val="24"/>
          <w:szCs w:val="24"/>
        </w:rPr>
        <w:t>Рязанова Ири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ab/>
      </w:r>
      <w:r>
        <w:rPr>
          <w:i/>
          <w:vertAlign w:val="superscript"/>
        </w:rPr>
        <w:t xml:space="preserve">                                 </w:t>
      </w:r>
      <w:r>
        <w:rPr>
          <w:vertAlign w:val="superscript"/>
        </w:rPr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 xml:space="preserve">Ковалева Наталья Петровна  </w:t>
      </w:r>
      <w:r>
        <w:rPr>
          <w:vertAlign w:val="superscript"/>
        </w:rPr>
        <w:tab/>
        <w:tab/>
        <w:tab/>
        <w:t xml:space="preserve">                       </w:t>
      </w:r>
      <w:r>
        <w:rPr/>
        <w:t xml:space="preserve">                                  </w:t>
      </w:r>
      <w:r>
        <w:rPr>
          <w:vertAlign w:val="superscript"/>
        </w:rPr>
        <w:tab/>
        <w:tab/>
        <w:tab/>
        <w:t xml:space="preserve">                                                                            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Линьков Петр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vertAlign w:val="superscript"/>
        </w:rPr>
        <w:t xml:space="preserve">                                                                                </w:t>
      </w:r>
      <w:r>
        <w:rPr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  <w:tab w:val="left" w:pos="2160" w:leader="none"/>
        </w:tabs>
        <w:ind w:left="0" w:firstLine="567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</w:rPr>
        <w:t>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Ягупова Любовь Алексеевна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                             </w:t>
      </w:r>
      <w:r>
        <w:rPr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  <w:tab w:val="left" w:pos="108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снование работы котировочной</w:t>
      </w:r>
    </w:p>
    <w:p>
      <w:pPr>
        <w:pStyle w:val="TextBodyIndent"/>
        <w:tabs>
          <w:tab w:val="clear" w:pos="708"/>
          <w:tab w:val="left" w:pos="851" w:leader="none"/>
          <w:tab w:val="left" w:pos="108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комиссии  МУЗ ГП №7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vertAlign w:val="superscript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каз  № 2 от </w:t>
      </w:r>
      <w:r>
        <w:rPr>
          <w:rFonts w:cs="Arial" w:ascii="Arial" w:hAnsi="Arial"/>
          <w:sz w:val="24"/>
          <w:szCs w:val="24"/>
        </w:rPr>
        <w:t>"</w:t>
      </w:r>
      <w:r>
        <w:rPr>
          <w:sz w:val="24"/>
          <w:szCs w:val="24"/>
        </w:rPr>
        <w:t xml:space="preserve"> 15</w:t>
      </w:r>
      <w:r>
        <w:rPr>
          <w:rFonts w:cs="Arial" w:ascii="Arial" w:hAnsi="Arial"/>
          <w:sz w:val="24"/>
          <w:szCs w:val="24"/>
        </w:rPr>
        <w:t>"</w:t>
      </w:r>
      <w:r>
        <w:rPr>
          <w:sz w:val="24"/>
          <w:szCs w:val="24"/>
        </w:rPr>
        <w:t xml:space="preserve"> января 2009г.</w:t>
      </w:r>
    </w:p>
    <w:p>
      <w:pPr>
        <w:pStyle w:val="TextBodyIndent"/>
        <w:tabs>
          <w:tab w:val="clear" w:pos="708"/>
          <w:tab w:val="left" w:pos="851" w:leader="none"/>
          <w:tab w:val="left" w:pos="108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каз № 93 от "21" апреля 2009г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</w:rPr>
        <w:t xml:space="preserve">3. Муниципальным заказчиком является: МУЗ «Городская поликлиника  №7» 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</w:rPr>
      </w:pPr>
      <w:r>
        <w:rPr>
          <w:sz w:val="24"/>
        </w:rPr>
        <w:t>Почтовый адрес: 414057 г. Астрахань, ул. М.Луконина, 12, корпус3.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Адрес электронной почты 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</w:t>
      </w:r>
      <w:r>
        <w:rPr>
          <w:sz w:val="24"/>
          <w:lang w:val="en-US"/>
        </w:rPr>
        <w:t>astrpol</w:t>
      </w:r>
      <w:r>
        <w:rPr>
          <w:sz w:val="24"/>
        </w:rPr>
        <w:t>7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4. Процедура рассмотрения и оценки котировочных заявок проводилась котировочной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миссией в </w:t>
      </w:r>
      <w:r>
        <w:rPr>
          <w:rFonts w:cs="Times New Roman" w:ascii="Times New Roman" w:hAnsi="Times New Roman"/>
          <w:b w:val="false"/>
          <w:sz w:val="24"/>
        </w:rPr>
        <w:t xml:space="preserve"> период с 11 часов 00 минут  «15» мая  2009  г. по 11 часов 30 минут «15» мая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>2009г. по адресу: 414057  г. Астрахань, ул. М.Луконина 12, корпус 3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</w:rPr>
        <w:t xml:space="preserve">5. Извещение о проведении  запроса котировок  № 3 было размещено на официальном сайте 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az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astrgorod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</w:rPr>
        <w:t xml:space="preserve">  в сети Интернет "04 " мая  2009 года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</w:rPr>
        <w:t xml:space="preserve">6. Существенными условиями муниципального контракта, который будет заключен с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</w:rPr>
        <w:t>победителем  в  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1080" w:hanging="1080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6.1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Ремонт </w:t>
      </w:r>
      <w:r>
        <w:rPr>
          <w:rFonts w:cs="Times New Roman" w:ascii="Times New Roman" w:hAnsi="Times New Roman"/>
          <w:b w:val="false"/>
          <w:sz w:val="24"/>
          <w:u w:val="single"/>
        </w:rPr>
        <w:t>мягкой кровли в отделении МУЗ «Городская  поликлиника №7» по адресу: 414022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1080" w:hanging="108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г. Астрахань, ул.Звездная 57, корпус 4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>
          <w:i/>
          <w:sz w:val="24"/>
          <w:vertAlign w:val="superscript"/>
        </w:rPr>
        <w:t xml:space="preserve"> </w:t>
      </w:r>
      <w:r>
        <w:rPr>
          <w:i/>
          <w:sz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357" w:hanging="0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</w:rPr>
        <w:t xml:space="preserve">6.2. </w:t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Отделение поликлиники №7 по адресу: 414022 г. Астрахань., ул. Звездная  57,   корпус 4.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80" w:leader="none"/>
        </w:tabs>
        <w:spacing w:before="0" w:after="0"/>
        <w:ind w:left="431" w:hanging="431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</w:rPr>
        <w:t xml:space="preserve">6.3. </w:t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Продолжительность выполнения работ 30 календарных дней  с момента подписания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80" w:leader="none"/>
        </w:tabs>
        <w:spacing w:before="0" w:after="0"/>
        <w:ind w:left="431" w:hanging="431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</w:t>
      </w:r>
      <w:r>
        <w:rPr>
          <w:rFonts w:cs="Times New Roman" w:ascii="Times New Roman" w:hAnsi="Times New Roman"/>
          <w:b w:val="false"/>
          <w:sz w:val="24"/>
          <w:u w:val="single"/>
        </w:rPr>
        <w:t>муниципального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</w:rPr>
        <w:t xml:space="preserve">6.4.  </w:t>
      </w:r>
      <w:r>
        <w:rPr>
          <w:rFonts w:cs="Times New Roman" w:ascii="Times New Roman" w:hAnsi="Times New Roman"/>
          <w:b w:val="false"/>
          <w:sz w:val="24"/>
          <w:u w:val="single"/>
        </w:rPr>
        <w:t>Цена  предлагаемой работы указана с учетом всех затрат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</w:rPr>
        <w:t xml:space="preserve">6.5.   </w:t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 341379,00  рублей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vertAlign w:val="superscript"/>
        </w:rPr>
        <w:t xml:space="preserve">                            </w:t>
      </w:r>
      <w:r>
        <w:rPr>
          <w:i/>
          <w:sz w:val="24"/>
          <w:vertAlign w:val="superscript"/>
        </w:rPr>
        <w:t>(максимальная цена государственного (муниципального)контракта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</w:rPr>
        <w:t xml:space="preserve">6.6.    </w:t>
      </w:r>
      <w:r>
        <w:rPr>
          <w:rFonts w:cs="Times New Roman" w:ascii="Times New Roman" w:hAnsi="Times New Roman"/>
          <w:b w:val="false"/>
          <w:sz w:val="24"/>
          <w:u w:val="single"/>
        </w:rPr>
        <w:t>Средства муниципального  бюджет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vertAlign w:val="superscript"/>
        </w:rPr>
        <w:t xml:space="preserve">                          </w:t>
      </w:r>
      <w:r>
        <w:rPr>
          <w:i/>
          <w:sz w:val="24"/>
          <w:vertAlign w:val="superscript"/>
        </w:rPr>
        <w:t>(источник финансирования государственного (муниципального) заказа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</w:rPr>
        <w:t xml:space="preserve">6.7.   </w:t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Безналичный расчет, без предварительной оплаты.  Оплата осуществляется по факту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</w:t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u w:val="single"/>
        </w:rPr>
        <w:t>выполнения работ, с возможной отсрочкой оплаты до 30 дней.</w:t>
      </w:r>
    </w:p>
    <w:p>
      <w:pPr>
        <w:pStyle w:val="TextBodyIndent"/>
        <w:tabs>
          <w:tab w:val="clear" w:pos="708"/>
          <w:tab w:val="left" w:pos="851" w:leader="none"/>
        </w:tabs>
        <w:ind w:left="0" w:firstLine="1080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35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</w:rPr>
        <w:t>7. До окончания указанного в извещении о проведении запроса котировок срока подачи котировочных заявок "14 " мая 2009г. 17 часов 00 минут (время    московское)  поступило 7 (семь) котировочных заявок на бумажном носителе, как это зафиксировано в «Журнале регистрации поступления котировочных заявок» (Приложение № 1 к Протоколу рассмотрения и оценки котировочных заявок), следующих участников размещения заказа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0890</wp:posOffset>
                </wp:positionH>
                <wp:positionV relativeFrom="paragraph">
                  <wp:posOffset>255905</wp:posOffset>
                </wp:positionV>
                <wp:extent cx="6300470" cy="4653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465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2790"/>
                              <w:gridCol w:w="2880"/>
                              <w:gridCol w:w="1800"/>
                              <w:gridCol w:w="1894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дрес (юридический и фактический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-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ный  номер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та   и время поступ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ировская районная общественная организация Всероссийского общества инвалидов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4000 г. Астрахань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Володарского, 22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05.2009г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 час. 54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ПФ «КОТЛООЧИСТКА»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4041 г. Астрахань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 Герасименко, 6-1-59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05.2009г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 час. 03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РСФ «РУСТ»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4000 г. Астрахань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 Трофимова, 104, кв.1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05.2009г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 час. 14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Орион»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4032 г. Астрахань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 Жилая, 3, кв.33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05.2009г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 час. 15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О «Производственное объединение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Юг-Строй»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4040 г. Астрахань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 Куйбышева, 7/25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05.2009г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 час.26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ПКФ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Зюйд- Строй»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414038 г. Астрахань,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. Ленинградский 68, корп.1, кв. 52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05.2009г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 час. 00 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БОССтрой»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4038 г. Астрахань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. Ленинградский 68, корп.1, кв. 52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05.2009г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 час. 04 ми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366.45pt;mso-wrap-distance-left:9pt;mso-wrap-distance-right:9pt;mso-wrap-distance-top:0pt;mso-wrap-distance-bottom:0pt;margin-top:20.15pt;mso-position-vertical-relative:text;margin-left:60.7pt;mso-position-horizontal-relative:page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2790"/>
                        <w:gridCol w:w="2880"/>
                        <w:gridCol w:w="1800"/>
                        <w:gridCol w:w="1894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дрес (юридический и фактический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-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ный  номер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та   и время поступления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ировская районная общественная организация Всероссийского общества инвалидов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4000 г. Астрахань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Володарского, 22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05.2009г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 час. 54 мин.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ПФ «КОТЛООЧИСТКА»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4041 г. Астрахань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 Герасименко, 6-1-59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05.2009г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 час. 03 мин.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РСФ «РУСТ»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4000 г. Астрахань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 Трофимова, 104, кв.1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05.2009г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 час. 14 мин.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Орион»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4032 г. Астрахань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 Жилая, 3, кв.33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05.2009г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 час. 15 мин.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О «Производственное объединение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Юг-Строй»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4040 г. Астрахань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л. Куйбышева, 7/25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05.2009г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 час.26 мин.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ПКФ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Зюйд- Строй»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414038 г. Астрахань,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. Ленинградский 68, корп.1, кв. 52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05.2009г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 час. 00  мин.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БОССтрой»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4038 г. Астрахань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. Ленинградский 68, корп.1, кв. 52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05.2009г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 час. 04 ми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>8. Котировочная комиссия рассмотрела котировочные заявки на соответствие требованиям,  установленным в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</w:rPr>
        <w:t>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</w:t>
      </w:r>
      <w:r>
        <w:rPr>
          <w:b w:val="false"/>
          <w:sz w:val="24"/>
        </w:rPr>
        <w:t>: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8.1. Предложение о наиболее низкой цене  работ  составило  280000,00  (двести восемьдесят </w:t>
      </w:r>
    </w:p>
    <w:p>
      <w:pPr>
        <w:pStyle w:val="Normal"/>
        <w:tabs>
          <w:tab w:val="clear" w:pos="708"/>
          <w:tab w:val="left" w:pos="540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тысяч)   рублей 00 копеек.                   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8.2. Котировочная комиссия оценила котировочные заявки и приняла решение  признать  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обедителем в проведении запроса котировок: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2868"/>
        <w:gridCol w:w="2006"/>
        <w:gridCol w:w="2158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едмета запроса котирово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(юридический и фактический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  муниципального  контракта (руб.)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ровская районная общественная организация</w:t>
            </w:r>
          </w:p>
          <w:p>
            <w:pPr>
              <w:pStyle w:val="Normal"/>
              <w:ind w:left="-46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Всероссийского общества инвалидов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емонт мягкой кровли в отделении МУЗ «Городская поликлиника №7» по адресу: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14022 г. Астрахань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Звездная 57, корпус 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14000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. Астрахань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Володарского, 22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80000,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8.3.   Присвоить второй номер заявке (по мере уменьшения степени выгодности содержащихся в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котировочной заявке условий исполнения контракта).     </w:t>
      </w:r>
    </w:p>
    <w:p>
      <w:pPr>
        <w:pStyle w:val="Normal"/>
        <w:tabs>
          <w:tab w:val="clear" w:pos="708"/>
          <w:tab w:val="left" w:pos="2310" w:leader="none"/>
        </w:tabs>
        <w:jc w:val="both"/>
        <w:rPr/>
      </w:pPr>
      <w:r>
        <w:rPr/>
        <w:tab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663"/>
        <w:gridCol w:w="3223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дрес (юридический и фактический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Цена муниципального  контракта (руб.)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Ф «КОТЛООЧИСТКА»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41 г. Астрахань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расименко, 6-1-59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85000,00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</w:rPr>
        <w:t xml:space="preserve">9. Протокол рассмотрения и оценки котировочных заявок составлен в двух экземплярах, один из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</w:rPr>
        <w:t xml:space="preserve">которых остается у заказчика. Второй экземпляр протокола и проект муниципального контракта,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</w:rPr>
        <w:t xml:space="preserve">который составляется путем включения в него условий исполнения контракта, предусмотренных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</w:rPr>
        <w:t xml:space="preserve">извещением о проведении запроса котировок, и цены, предложенной победителем запроса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</w:rPr>
        <w:t xml:space="preserve">котировок в котировочной заявке, заказчик  в течение двух рабочих дней со дня подписания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</w:rPr>
        <w:t>протокола обязуются передать победителю в проведении запроса котировок.</w:t>
      </w:r>
    </w:p>
    <w:p>
      <w:pPr>
        <w:pStyle w:val="Normal"/>
        <w:tabs>
          <w:tab w:val="clear" w:pos="708"/>
          <w:tab w:val="left" w:pos="60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0. Настоящий протокол  № 8 от  15. 05. 2009г. заседания котировочной комиссии  МУЗ </w:t>
      </w:r>
    </w:p>
    <w:p>
      <w:pPr>
        <w:pStyle w:val="Normal"/>
        <w:tabs>
          <w:tab w:val="clear" w:pos="708"/>
          <w:tab w:val="left" w:pos="60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«Городская поликлиника № 7» разместить в день его подписания на официальном сайте:</w:t>
      </w:r>
    </w:p>
    <w:p>
      <w:pPr>
        <w:pStyle w:val="Normal"/>
        <w:tabs>
          <w:tab w:val="clear" w:pos="708"/>
          <w:tab w:val="left" w:pos="60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zakaz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astrgorod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1.  Приложение: 1.Журнал регистрации поступления котировочных заявок;</w:t>
      </w:r>
    </w:p>
    <w:p>
      <w:pPr>
        <w:pStyle w:val="Normal"/>
        <w:tabs>
          <w:tab w:val="clear" w:pos="708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2.Сравнительная таблица рассмотрения и оценки котировочных заявок. 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</w:rPr>
        <w:t>12.  Подписи:</w:t>
      </w:r>
    </w:p>
    <w:p>
      <w:pPr>
        <w:pStyle w:val="TextBodyIndent"/>
        <w:tabs>
          <w:tab w:val="clear" w:pos="708"/>
          <w:tab w:val="left" w:pos="601" w:leader="none"/>
        </w:tabs>
        <w:spacing w:before="120" w:after="0"/>
        <w:ind w:left="360" w:hanging="0"/>
        <w:jc w:val="both"/>
        <w:rPr>
          <w:sz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дседатель котировочной комиссии:</w:t>
      </w:r>
      <w:r>
        <w:rPr>
          <w:sz w:val="24"/>
        </w:rPr>
        <w:t xml:space="preserve"> _________________ Слепова О.Н.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>(Подпись)                       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>
          <w:trHeight w:val="80" w:hRule="atLeast"/>
        </w:trPr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Члены  котировочной комиссии</w:t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Науменко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(Фамилия, Имя,Отчество)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right="-288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Рязан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</w:rPr>
              <w:t xml:space="preserve">_________________ Ковалева Н.П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Линьков П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Ягупова Л. 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vertAlign w:val="superscript"/>
              </w:rPr>
              <w:t>(Подпись)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к протоколу рассмотрения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оценки  котировочных  заявок</w:t>
      </w:r>
    </w:p>
    <w:p>
      <w:pPr>
        <w:pStyle w:val="Normal"/>
        <w:ind w:right="7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от  "15" мая  2009г.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 xml:space="preserve">ЖУРНАЛ РЕГИСТРАЦИИ 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900"/>
        <w:gridCol w:w="1401"/>
        <w:gridCol w:w="1580"/>
        <w:gridCol w:w="1755"/>
        <w:gridCol w:w="153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 факс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районная общественная организация Всероссийского общества инвалид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09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час. 54 мин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Ф «КОТЛООЧИСТКА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09г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час.03 мин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РСФ «РУСТ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09г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час.14 мин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он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09г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час.15 мин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роизводственное объединение «Юг-Строй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09г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час. 26 мин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Зюйд- Строй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09г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час. 00 мин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ОССтрой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09г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час. 04 мин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Ягупова Л.А. тел: 49-37-80</w:t>
      </w:r>
    </w:p>
    <w:p>
      <w:pPr>
        <w:sectPr>
          <w:type w:val="nextPage"/>
          <w:pgSz w:w="11906" w:h="16838"/>
          <w:pgMar w:left="567" w:right="926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 2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протоколу рассмотрения и оценк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отировочных заявок № 8 от 15.05.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АВНИТЕЛЬНАЯ  ТАБЛИЦ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смотрения и оценки котировочных заявок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689"/>
        <w:gridCol w:w="1768"/>
        <w:gridCol w:w="2180"/>
        <w:gridCol w:w="1269"/>
        <w:gridCol w:w="1312"/>
        <w:gridCol w:w="1891"/>
        <w:gridCol w:w="1539"/>
        <w:gridCol w:w="1447"/>
      </w:tblGrid>
      <w:tr>
        <w:trPr>
          <w:trHeight w:val="1785" w:hRule="atLeast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полняемых  работ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 «Городская поликлиника №7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ровская районная  общественная организация Всероссийского общества инвали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ПФ «КОТЛООЧИСТК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РСФ «РУС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Орион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 Производственное объеди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Юг-Строй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ПКФ «Зюйд-Строй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БОССтрой»</w:t>
            </w:r>
          </w:p>
        </w:tc>
      </w:tr>
      <w:tr>
        <w:trPr>
          <w:trHeight w:val="510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лей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лей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ле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лей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лей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лей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мягкой кровли в отделении МУЗ «Городская поликлиника №7»</w:t>
            </w:r>
          </w:p>
          <w:p>
            <w:pPr>
              <w:pStyle w:val="Normal"/>
              <w:jc w:val="center"/>
              <w:rPr/>
            </w:pPr>
            <w:r>
              <w:rPr/>
              <w:t>по адресу: 414022</w:t>
            </w:r>
          </w:p>
          <w:p>
            <w:pPr>
              <w:pStyle w:val="Normal"/>
              <w:jc w:val="center"/>
              <w:rPr/>
            </w:pPr>
            <w:r>
              <w:rPr/>
              <w:t>г. Астрахань,</w:t>
            </w:r>
          </w:p>
          <w:p>
            <w:pPr>
              <w:pStyle w:val="Normal"/>
              <w:jc w:val="center"/>
              <w:rPr/>
            </w:pPr>
            <w:r>
              <w:rPr/>
              <w:t>ул. Звездная 57, корпус 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379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87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379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0,00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 выполнения работ.</w:t>
            </w:r>
          </w:p>
        </w:tc>
        <w:tc>
          <w:tcPr>
            <w:tcW w:w="1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выполнения работ 30 календарных дней  с момента подписания  муниципального контракта.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оплаты  работ.</w:t>
            </w:r>
          </w:p>
        </w:tc>
        <w:tc>
          <w:tcPr>
            <w:tcW w:w="1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наличный расчет, без предварительной оплаты. Оплата осуществляется по факту выполнения работ, с возможной отсрочкой оплаты до 30 дней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Исполнитель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Ягупова Л.А.   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</w:t>
      </w:r>
      <w:r>
        <w:rPr/>
        <w:t>тел. 49-37-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2870" w:hanging="0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9:48:00Z</dcterms:created>
  <dc:creator>1</dc:creator>
  <dc:description/>
  <cp:keywords/>
  <dc:language>en-US</dc:language>
  <cp:lastModifiedBy>1</cp:lastModifiedBy>
  <cp:lastPrinted>2008-07-30T14:08:00Z</cp:lastPrinted>
  <dcterms:modified xsi:type="dcterms:W3CDTF">2009-05-15T07:22:00Z</dcterms:modified>
  <cp:revision>69</cp:revision>
  <dc:subject/>
  <dc:title>ПРОТОКОЛ № 90</dc:title>
</cp:coreProperties>
</file>