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«5» мая  2009 г.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both"/>
        <w:rPr/>
      </w:pPr>
      <w:r>
        <w:rPr/>
        <w:t>МУЗ Городская клиническая больница № 2 имени братьев Губиных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720" w:hanging="0"/>
        <w:jc w:val="both"/>
        <w:rPr/>
      </w:pPr>
      <w:r>
        <w:rPr/>
        <w:t>Лекарственные средст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еди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</w:t>
            </w:r>
            <w:r>
              <w:rPr/>
              <w:t>128а</w:t>
            </w:r>
            <w:r>
              <w:rPr>
                <w:lang w:val="en-US"/>
              </w:rPr>
              <w:t xml:space="preserve"> </w:t>
            </w:r>
            <w:r>
              <w:rPr/>
              <w:t>от «23» марта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имени братьев Губиных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12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7» апре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00 минут «5» мая 2009 года по 10 часов 40 минут «5» мая 2009 года по адресу: 414056, г. Астрахань, пл. Покровская/ул. Анри Барбюса, 1/15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458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u w:val="single"/>
              </w:rPr>
              <w:t>Лекарственные средства</w:t>
            </w:r>
            <w:r>
              <w:rPr/>
              <w:t xml:space="preserve">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</w:rPr>
            </w:pPr>
            <w:r>
              <w:rPr>
                <w:u w:val="single"/>
              </w:rPr>
              <w:t xml:space="preserve">МУЗ «ГКБ №2» </w:t>
            </w:r>
            <w:r>
              <w:rPr>
                <w:bCs/>
                <w:u w:val="single"/>
              </w:rPr>
              <w:t>414056, г. Астрахань, пл. Покровская/ ул. Анри Барбюса, 1/15</w:t>
            </w:r>
            <w:r>
              <w:rPr>
                <w:bCs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u w:val="single"/>
              </w:rPr>
              <w:t>Поставка лекарственных средств с момента подписания контракта, в течение трёх недель</w:t>
            </w:r>
            <w:r>
              <w:rPr/>
              <w:t>___________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26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и поставок товаров, выполнения работ, оказания услуг)</w:t>
              <w:tab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ведения о включенных в цену товаров, работ, услуг 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Начальная (максимальная) цена контракта </w:t>
            </w:r>
            <w:r>
              <w:rPr>
                <w:bCs/>
              </w:rPr>
              <w:t>86552,00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u w:val="single"/>
              </w:rPr>
            </w:pPr>
            <w:r>
              <w:rPr>
                <w:u w:val="single"/>
              </w:rPr>
              <w:t>Средства внебюджетного фонда ОМС</w:t>
            </w: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лекарственных средств в течение 30 рабочих дней по выставленным счетам</w:t>
            </w:r>
            <w:r>
              <w:rPr>
                <w:bCs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 мая 2009 г. 17 часов 00 минут (время московское)  поступило 3 (три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68"/>
        <w:gridCol w:w="1549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ИОТЭК-Астрахань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11, г. Астрахань, ул. Украинская, д.3 литер Б1, помещ.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ма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1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28, г.Астрахань, ул. Немова, д.32, пом.154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ма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46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6, г. Астрахань, пер. Смоляной, 2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ма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39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60896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6, г. Астрахань, пер. Смоляной, 2б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6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БИОТЭК-Астрахань» сумма муниципального контракта составит 82485,00 рубл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            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i/>
                <w:sz w:val="16"/>
              </w:rPr>
              <w:tab/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tabs>
                <w:tab w:val="clear" w:pos="708"/>
                <w:tab w:val="left" w:pos="4192" w:leader="none"/>
              </w:tabs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екретарь комиссии:                           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«5» мая 2009 г.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025"/>
        <w:gridCol w:w="1568"/>
        <w:gridCol w:w="1741"/>
        <w:gridCol w:w="1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ИОТЭК-Астрахань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ма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1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ма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46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ма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39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5» мая  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1842"/>
        <w:gridCol w:w="1045"/>
        <w:gridCol w:w="1335"/>
        <w:gridCol w:w="16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ИОТЭК-Астраха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85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826,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6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9-04-13T16:38:00Z</cp:lastPrinted>
  <dcterms:modified xsi:type="dcterms:W3CDTF">2009-05-05T08:11:00Z</dcterms:modified>
  <cp:revision>147</cp:revision>
  <dc:subject/>
  <dc:title>ПРОТОКОЛ № _____</dc:title>
</cp:coreProperties>
</file>