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2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«05» мая 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8" w:space="2" w:color="000000"/>
        </w:pBdr>
        <w:ind w:left="36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емонт помещений дневного стационара детского отделения МУЗ «Городская поликлиника №3»</w:t>
      </w:r>
    </w:p>
    <w:p>
      <w:pPr>
        <w:pStyle w:val="Normal"/>
        <w:ind w:left="360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: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Председатель котировочной комиссии:                                            </w:t>
      </w:r>
      <w:r>
        <w:rPr>
          <w:b/>
          <w:sz w:val="20"/>
          <w:szCs w:val="20"/>
          <w:u w:val="single"/>
        </w:rPr>
        <w:t>Мазина С. В.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</w:t>
      </w:r>
      <w:r>
        <w:rPr>
          <w:b/>
          <w:sz w:val="20"/>
          <w:szCs w:val="20"/>
          <w:u w:val="single"/>
        </w:rPr>
        <w:t>Калинин А. Н.</w:t>
      </w:r>
    </w:p>
    <w:p>
      <w:pPr>
        <w:pStyle w:val="Normal"/>
        <w:tabs>
          <w:tab w:val="clear" w:pos="708"/>
          <w:tab w:val="left" w:pos="6960" w:leader="none"/>
        </w:tabs>
        <w:ind w:left="0" w:right="0" w:firstLine="36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жанбекова Г.Б.</w:t>
      </w:r>
    </w:p>
    <w:p>
      <w:pPr>
        <w:pStyle w:val="Normal"/>
        <w:tabs>
          <w:tab w:val="clear" w:pos="708"/>
          <w:tab w:val="left" w:pos="6960" w:leader="none"/>
        </w:tabs>
        <w:ind w:left="0" w:right="0" w:firstLine="360"/>
        <w:jc w:val="both"/>
        <w:rPr/>
      </w:pPr>
      <w:r>
        <w:rPr>
          <w:b/>
          <w:sz w:val="20"/>
          <w:szCs w:val="20"/>
          <w:u w:val="none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Батанова Н. А.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Секретарь котировочной комиссии:                                                  </w:t>
      </w:r>
      <w:r>
        <w:rPr>
          <w:b/>
          <w:sz w:val="20"/>
          <w:szCs w:val="20"/>
          <w:u w:val="single"/>
        </w:rPr>
        <w:t>Корнеева А. А.</w:t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right="0"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каз №01-01/58от 13.02.2009г.</w:t>
      </w:r>
    </w:p>
    <w:p>
      <w:pPr>
        <w:pStyle w:val="Normal"/>
        <w:ind w:left="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left="0" w:right="0" w:first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q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09 часов 00  минут   «05» мая 2009 года  по 09 часов 30 минут «05» мая 2009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sz w:val="20"/>
          <w:szCs w:val="20"/>
        </w:rPr>
        <w:t xml:space="preserve">Извещение № 26  о проведении запроса котировок  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27» апреля 2009г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624"/>
      </w:tblGrid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6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мещений дневного стационара детского отделения МУЗ «Городская поликлиника №3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62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поликлиника № 3»     414018, г. Астрахань, 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62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6.2009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862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должна включать  расходы на доставку материалов в МУЗ «ГП №3», а также все расходы на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ведения о включенных (невключенных) в цену  услуг расходах, в том числе расходах на 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62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4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62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62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фактически выполненные работы (на основании акта приемки выполненных работ) по мере поступления денежных средств из муниципального бюджета путем перечисления на расчетный счет подрядчика, без предоплат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 до 04.05.2009г. (включительно) -  17.00ч. (время московское), поступили 2</w:t>
      </w:r>
      <w:r>
        <w:rPr>
          <w:sz w:val="20"/>
          <w:szCs w:val="20"/>
          <w:shd w:fill="auto" w:val="clear"/>
        </w:rPr>
        <w:t xml:space="preserve"> (две) </w:t>
      </w:r>
      <w:r>
        <w:rPr>
          <w:sz w:val="20"/>
          <w:szCs w:val="20"/>
        </w:rPr>
        <w:t xml:space="preserve"> котировочные заявки на бумажном 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их участников размещения заказа: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90"/>
        <w:gridCol w:w="3763"/>
        <w:gridCol w:w="1731"/>
        <w:gridCol w:w="1279"/>
      </w:tblGrid>
      <w:tr>
        <w:trPr>
          <w:trHeight w:val="10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А-Строй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Безжонова, 2В</w:t>
              <w:b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. 15 м.</w:t>
            </w:r>
          </w:p>
        </w:tc>
      </w:tr>
      <w:tr>
        <w:trPr>
          <w:trHeight w:val="29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ОО ПКФ «ВИД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  </w:t>
            </w:r>
            <w:r>
              <w:rPr>
                <w:sz w:val="20"/>
                <w:szCs w:val="20"/>
                <w:shd w:fill="auto" w:val="clear"/>
              </w:rPr>
              <w:t>г.Астрахань, ул.  С. Перовской, 1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4.05.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 ч. 21 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Предложение о наиболее низкой цене  составило  </w:t>
      </w:r>
      <w:r>
        <w:rPr>
          <w:sz w:val="20"/>
          <w:szCs w:val="20"/>
          <w:shd w:fill="auto" w:val="clear"/>
        </w:rPr>
        <w:t>89000.00</w:t>
      </w:r>
      <w:r>
        <w:rPr>
          <w:sz w:val="20"/>
          <w:szCs w:val="20"/>
        </w:rPr>
        <w:t xml:space="preserve">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25"/>
        <w:gridCol w:w="3375"/>
      </w:tblGrid>
      <w:tr>
        <w:trPr>
          <w:trHeight w:val="86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АСА-Строй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Безжонова, 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900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8.2.  Второй  номер  присвоить  </w:t>
      </w:r>
      <w:r>
        <w:rPr>
          <w:sz w:val="20"/>
          <w:szCs w:val="20"/>
          <w:shd w:fill="auto" w:val="clear"/>
        </w:rPr>
        <w:t>ООО ПКФ  «ВИД»,  цена составила 89461.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 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 Н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бекова Г. Б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Н. 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 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26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от  «05» мая  2009г.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6"/>
        <w:gridCol w:w="2157"/>
        <w:gridCol w:w="1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А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. 15 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ОО ПКФ «ВИ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04.05.09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6 ч. 21 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сполнитель:  Корнеева А. А.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26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</w:t>
      </w:r>
    </w:p>
    <w:p>
      <w:pPr>
        <w:pStyle w:val="Normal"/>
        <w:ind w:left="0" w:right="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от  «05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left="0" w:right="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76"/>
        <w:gridCol w:w="1370"/>
        <w:gridCol w:w="1669"/>
        <w:gridCol w:w="1417"/>
        <w:gridCol w:w="1285"/>
        <w:gridCol w:w="15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ОО «РАСА-Строй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Допусти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зве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9000.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ризна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обедителе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АО «Строительная компания «Маяк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Допусти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зве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9461.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рисвоить второй номер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  <w:t>Исполнитель:  Корнеева А. А.</w:t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dc:language>en-US</dc:language>
  <cp:lastModifiedBy>****</cp:lastModifiedBy>
  <cp:lastPrinted>2009-05-05T09:23:00Z</cp:lastPrinted>
  <dcterms:modified xsi:type="dcterms:W3CDTF">2008-12-23T06:14:00Z</dcterms:modified>
  <cp:revision>249</cp:revision>
  <dc:subject/>
  <dc:title>ПРОТОКОЛ № _____</dc:title>
</cp:coreProperties>
</file>