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№ 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«13» мая 2009 г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1.Наименование предмета запроса котировок : Продукты питания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4 от 04 мая 2009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Зыкова М.Г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Артемова Л.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Суренская О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Бочкаре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Селезне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Ерахт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4 от 04 мая 2009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Зыкова М.Г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Артемова Л.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уренская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Бочкарева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Селезнева Г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Ерахтина М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 часов 30 минут  «13» мая 2009 года по 14 часов 40 минут «13» мая 2009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 13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7» апрел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(сахар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09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аксимальная цена контракта – 22 950,0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плата безналичная, по мере поступления средств из ФОМС, по факту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4» мая 2009 г. 16 часов 30 минут (время московское) поступила   1 (одна) котировочная заявка 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 С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6111, Астраханская область, г. Нариманов, ул. Набережная, 20, кв.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мая 2009 г.,</w:t>
            </w:r>
          </w:p>
          <w:p>
            <w:pPr>
              <w:pStyle w:val="Normal"/>
              <w:ind w:firstLine="708"/>
              <w:rPr>
                <w:vertAlign w:val="superscript"/>
              </w:rPr>
            </w:pPr>
            <w:r>
              <w:rPr/>
              <w:t xml:space="preserve">12 </w:t>
            </w:r>
            <w:r>
              <w:rPr>
                <w:u w:val="single"/>
                <w:vertAlign w:val="superscript"/>
              </w:rPr>
              <w:t>4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огласно ст. 46 п. 6 №94-ФЗ от 21.07.2005 года срок подачи котировочных заявок был продлен на четыре рабочих дня и  «05» мая 2009 года на официальном сайте было размещено извещение № 13/1 о продлении срока подачи  заявок. При этом был направлен запрос трем участникам, которые могут осуществить услуги по данному запросу котировок: 1. ИП Кузнецова О.Е. 2. ИП Курбанов Э.Ш. 3. ИП Полянская Н.Н.. После дня окончания срока подачи котировочных заявок «12» мая 2009 года  не была подана дополнительно ни одна котировочная заявка.</w:t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победителем ИП Хечоян В.С. на сумму 22 100,00 руб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11, Астраханская область, г. Нариманов, ул. Набережная, 20, кв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 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 xml:space="preserve">Зыкова М.Г.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ртемова Л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уренская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Бочкар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 </w:t>
            </w:r>
            <w:r>
              <w:rPr/>
              <w:t>Селезнева Г.А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 </w:t>
            </w:r>
            <w:r>
              <w:rPr/>
              <w:t>Ерахтина М.Н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3 мая 2009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08"/>
        <w:gridCol w:w="1759"/>
        <w:gridCol w:w="1588"/>
        <w:gridCol w:w="1701"/>
        <w:gridCol w:w="20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Хечоян В 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 мая 2009 г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2 </w:t>
            </w:r>
            <w:r>
              <w:rPr>
                <w:u w:val="single"/>
                <w:vertAlign w:val="superscript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/>
      </w:r>
    </w:p>
    <w:p>
      <w:pPr>
        <w:pStyle w:val="Normal"/>
        <w:ind w:firstLine="360"/>
        <w:rPr/>
      </w:pPr>
      <w:r>
        <w:rPr/>
        <w:t>Ерахтина М. 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51:00Z</dcterms:created>
  <dc:creator>Гитис Любовь Шлемовна</dc:creator>
  <dc:description/>
  <cp:keywords/>
  <dc:language>en-US</dc:language>
  <cp:lastModifiedBy>*</cp:lastModifiedBy>
  <cp:lastPrinted>2009-03-25T13:41:00Z</cp:lastPrinted>
  <dcterms:modified xsi:type="dcterms:W3CDTF">2009-05-13T10:02:00Z</dcterms:modified>
  <cp:revision>10</cp:revision>
  <dc:subject/>
  <dc:title>ПРОТОКОЛ № _____</dc:title>
</cp:coreProperties>
</file>