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3"/>
      </w:tblGrid>
      <w:tr>
        <w:trPr/>
        <w:tc>
          <w:tcPr>
            <w:tcW w:w="5495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.о. председателя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 М.М. Трягин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16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04.05.2009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Наименование предмета запроса котировок: </w:t>
      </w:r>
      <w:r>
        <w:rPr>
          <w:b/>
        </w:rPr>
        <w:t>корректировка проекта по строительству блочно-модульной котельной для теплоснабжения микрорайона «Обувьхим» по ул. Советской Гвардии Трусовского района г. Астраха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 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единой комиссии: </w:t>
      </w:r>
    </w:p>
    <w:p>
      <w:pPr>
        <w:pStyle w:val="Normal"/>
        <w:ind w:firstLine="709"/>
        <w:rPr/>
      </w:pPr>
      <w:r>
        <w:rPr/>
        <w:t>Трягин М.М.</w:t>
      </w:r>
    </w:p>
    <w:p>
      <w:pPr>
        <w:pStyle w:val="Normal"/>
        <w:ind w:firstLine="709"/>
        <w:rPr/>
      </w:pPr>
      <w:r>
        <w:rPr/>
        <w:t>Члены единой комиссии: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  <w:t>Ванюшина А.В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 xml:space="preserve">Секретарь еди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единой комиссии – приказ  № 43/п от 8 декабр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единой комиссией в период с 09 ч. 30 мин. 04.05.2009 г. по 10 ч. 00 мин. 04.05.2009 г. по адресу: г. Астрахань, ул. Чехова, д. 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21.04.2009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и № 3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30 дней с момента предоплаты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00 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аванс – 30 %, полный расчет после подписания акта выполненных работ до 25.12.200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,  указанного в извещении о проведении запроса котировок,  срока подачи котировочных заявок 30.04.2009 г. включительно 17 часов 30 мин. (время московское) поступило 5 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Занозин А.М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Власова, 2/18, кв. 9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9 г. в  09 ч. 18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И «Астрахангражданпроект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Бакинская, 1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9 г. в  14 ч. 15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РП «Термо-Технология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1-ый проезд Моршанский, 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09 г. в  11 ч. 31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Бакинская, 1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09 г. в  11 ч. 40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ногопрофильная фирма «Вербен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09 г. в  15 ч. 00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Отклонить котировочную заявку индивидуального предпринимателя Занозина А.М., так как она не соответствует требованиям, установленным в извещении о проведении  запроса котировок, на основании п. 3 ст. 47 гл. 4 ФЗ № 94-ФЗ (не указаны банковские реквизиты участника размещения заказа).</w:t>
      </w:r>
    </w:p>
    <w:p>
      <w:pPr>
        <w:pStyle w:val="Normal"/>
        <w:ind w:firstLine="709"/>
        <w:jc w:val="both"/>
        <w:rPr/>
      </w:pPr>
      <w:r>
        <w:rPr/>
        <w:t>8.2. Отклонить котировочную заявку ООО Многопрофильная фирма «Вербена», так как она не соответствует требованиям, установленным в извещении о проведении  запроса котировок, на основании п. 3 ст. 47 гл. 4 ФЗ № 94-ФЗ (не указано место нахождение юридического лица).</w:t>
      </w:r>
    </w:p>
    <w:p>
      <w:pPr>
        <w:pStyle w:val="Normal"/>
        <w:ind w:firstLine="709"/>
        <w:rPr/>
      </w:pPr>
      <w:r>
        <w:rPr/>
        <w:t>8.3. Признать победителем в проведении запроса котировок ООО СРП «Термо-Технология» с ценой  335 000 рублей.</w:t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Трягин М.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</w:r>
    </w:p>
    <w:p>
      <w:pPr>
        <w:pStyle w:val="Normal"/>
        <w:ind w:left="2880" w:firstLine="720"/>
        <w:rPr/>
      </w:pPr>
      <w:r>
        <w:rPr/>
        <w:t xml:space="preserve">_______________ Умерова Ю.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Манахова А.В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Ванюшина А.В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04.05.2009 г. № 16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09"/>
        <w:gridCol w:w="1212"/>
        <w:gridCol w:w="1394"/>
        <w:gridCol w:w="795"/>
        <w:gridCol w:w="852"/>
        <w:gridCol w:w="1360"/>
        <w:gridCol w:w="1496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Занозин А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е допусти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ании п. 3 ст. 47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4 ФЗ № 94-Ф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5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И «Астрахангражданпроект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9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РП «Термо-Технология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3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ногопрофильная фирма «Вербен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е допусти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ании п. 3 ст. 47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4 ФЗ № 94-Ф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5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42:00Z</dcterms:created>
  <dc:creator>Natalia</dc:creator>
  <dc:description/>
  <cp:keywords/>
  <dc:language>en-US</dc:language>
  <cp:lastModifiedBy>***</cp:lastModifiedBy>
  <cp:lastPrinted>2009-05-04T11:46:00Z</cp:lastPrinted>
  <dcterms:modified xsi:type="dcterms:W3CDTF">2009-05-04T10:42:00Z</dcterms:modified>
  <cp:revision>2</cp:revision>
  <dc:subject/>
  <dc:title>УТВЕРЖДАЮ:</dc:title>
</cp:coreProperties>
</file>