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Астрахань                                                                                                    «28» апреля  2009г.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/>
      </w:pPr>
      <w:r>
        <w:rPr>
          <w:u w:val="single"/>
        </w:rPr>
        <w:t xml:space="preserve">«Стоматологическая поликлиника №4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Медицинский инструментарий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 Т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СП№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  <w:lang w:val="en-US"/>
              </w:rPr>
              <w:t>53</w:t>
            </w:r>
            <w:r>
              <w:rPr>
                <w:u w:val="single"/>
              </w:rPr>
              <w:t xml:space="preserve"> </w:t>
            </w:r>
            <w:r>
              <w:rPr/>
              <w:t>от «</w:t>
            </w:r>
            <w:r>
              <w:rPr>
                <w:lang w:val="en-US"/>
              </w:rPr>
              <w:t>7</w:t>
            </w:r>
            <w:r>
              <w:rPr/>
              <w:t>»</w:t>
            </w:r>
            <w:r>
              <w:rPr>
                <w:u w:val="single"/>
              </w:rPr>
              <w:t xml:space="preserve"> августа </w:t>
            </w:r>
            <w:r>
              <w:rPr/>
              <w:t>2007 г.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Стоматологическая Поликлиника №4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15, г. Астрахань, пл. Заводская, д.88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stomat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0 минут «28» апреля 2009 года по 11 часов 00 минут «28» апреля 2009 года по адресу: 414015,  г. Астрахань, пл. Заводская, д.8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8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1» апреля 2009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едицинский инструментар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 №4» 414015, г. Астрахань, пл. 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авными партиями в течение трех месяцев, первая поставка в течение 14 дней с момента заключе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цену должны быть включены все расходы, в том числе вышеперечисленные, включая достав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218459р.00к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ечение 10 дней после поступления парти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апреля 2009 г. 13 часов 00 минут (время московское) поступило 2 (дв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5"/>
        <w:gridCol w:w="4039"/>
        <w:gridCol w:w="202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ания Кристалл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87, г. Казань, ул. Родина, 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09</w:t>
            </w:r>
          </w:p>
          <w:p>
            <w:pPr>
              <w:pStyle w:val="Normal"/>
              <w:jc w:val="center"/>
              <w:rPr/>
            </w:pPr>
            <w:r>
              <w:rPr/>
              <w:t>12: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ита-Мед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50, г. Волгоград, ул. Пархоменко д.47б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09</w:t>
            </w:r>
          </w:p>
          <w:p>
            <w:pPr>
              <w:pStyle w:val="Normal"/>
              <w:jc w:val="center"/>
              <w:rPr/>
            </w:pPr>
            <w:r>
              <w:rPr/>
              <w:t>12:35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171057 рублей 00 копеек ООО «Компания Кристалл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>
          <w:trHeight w:val="53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</w:t>
            </w:r>
            <w:r>
              <w:rPr>
                <w:lang w:val="en-US"/>
              </w:rPr>
              <w:t>омпания Кристалл</w:t>
            </w:r>
            <w:r>
              <w:rPr/>
              <w:t>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87, г. Казань, ул. Родина, 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57 руб. 00 коп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своить второй номер котировочной заявке ООО «Элита-Мед» (по мере уменьшения степени выгодности содержащейся в котировочной заявке, условий исполнения контракта). Сумма контракта: 172879 рублей 00 копее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 Т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8» апреля 2009 г.</w:t>
      </w:r>
    </w:p>
    <w:p>
      <w:pPr>
        <w:pStyle w:val="Normal"/>
        <w:ind w:firstLine="360"/>
        <w:jc w:val="right"/>
        <w:rPr>
          <w:lang w:val="en-US"/>
        </w:rPr>
      </w:pPr>
      <w:r>
        <w:rPr/>
        <w:t xml:space="preserve">№ </w:t>
      </w:r>
      <w:r>
        <w:rPr/>
        <w:t>8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07"/>
        <w:gridCol w:w="1227"/>
        <w:gridCol w:w="1744"/>
        <w:gridCol w:w="1565"/>
        <w:gridCol w:w="13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7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ания Кристалл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ита-Мед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   Панченко Т.А.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мя Отчество)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27:00Z</dcterms:created>
  <dc:creator>Гитис Любовь Шлемовна</dc:creator>
  <dc:description/>
  <cp:keywords/>
  <dc:language>en-US</dc:language>
  <cp:lastModifiedBy>*****</cp:lastModifiedBy>
  <cp:lastPrinted>2009-04-27T15:02:00Z</cp:lastPrinted>
  <dcterms:modified xsi:type="dcterms:W3CDTF">2009-04-27T11:03:00Z</dcterms:modified>
  <cp:revision>75</cp:revision>
  <dc:subject/>
  <dc:title>ПРОТОКОЛ № _____</dc:title>
</cp:coreProperties>
</file>