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37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28 апрел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.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.М.Мурашкин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С.В. Воробьев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Обустройство поливочного водопровода по пр. Бумажников,17 — сквер «Строителе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ытье ям для установки стоек и столбов глубиной 0,7 м — 2 я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монтаж опорных конструкций для крепления трубопроводов внутри зданий и сооружений, массой до 0,1 — 0,09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огрунтовка металлических поверхностей за один раз грунтовкой ХС — 068 — 4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ройство фундаментов-столбов бетонных — 2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кладка стальных водопроводных труб с гидравлическим испытанием д. 75 мм — 0,09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ановка фасонных частей стальных сварных д. 100-250 мм — 0,08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врезка в существующие сети из стальных труб стальных штуцеров (патрубков) диаметром 50 мм — 15 вре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масляная окраска металлических поверхностей: стальных балок, труб диаметром более 50 мм, количество окрасок 2 — 9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азборка покрытий и оснований: асфальтобетонных — 0,2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/>
      </w:pPr>
      <w:r>
        <w:rPr>
          <w:b/>
          <w:color w:val="80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>разборка покрытий и оснований: щебеночных — 0,35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кладка стальных водопроводных труб с гидравлическим испытанием диаметром 100 мм — 0,01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отаскивание в футляр сальных труб диаметром 100 мм — 7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 w:val="false"/>
          <w:color w:val="800000"/>
          <w:sz w:val="24"/>
          <w:szCs w:val="24"/>
        </w:rPr>
      </w:pPr>
      <w:r>
        <w:rPr>
          <w:b/>
          <w:bCs w:val="false"/>
          <w:color w:val="8000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96538,00 (девяносто шесть тысяч пятьсот тридцать восемь) рублей. Стоимость работы с учетом заработной платы, накладных расходов, плановых накоплений, транспортных расходов с ЗСР и НДС, эксплуатации машин и механизмов, стоимости материалов, НДС, перевозки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1.04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 о</w:t>
      </w:r>
      <w:r>
        <w:rPr>
          <w:b/>
          <w:color w:val="800000"/>
          <w:sz w:val="24"/>
          <w:szCs w:val="24"/>
        </w:rPr>
        <w:t>бустройство поливочного водопровода по пр. Бумажников,17 — сквер «Строите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7.04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(Вх. № 36-КЗ-01 от 22.04.09, время 15:5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36-КЗ-02 от 23.04.09, время 12:1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«Стрелец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96000,00 (девяносто шесть тысяч) рублей 00 коп.</w:t>
      </w:r>
      <w:r>
        <w:rPr>
          <w:sz w:val="24"/>
          <w:szCs w:val="24"/>
        </w:rPr>
        <w:t xml:space="preserve"> Еди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елец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 xml:space="preserve">96000,00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плановых накоплений, транспортных расходов с ЗСР, эксплуатации машин и механизмов, стоимости материалов, перевозки, налогов, сборов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МУП г. Астрахани «Форпост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96538,00 (девяносто шесть тысяч пятьсот тридцать восемь) рублей.</w:t>
      </w:r>
      <w:r>
        <w:rPr>
          <w:b/>
          <w:bCs/>
          <w:i w:val="false"/>
          <w:iCs w:val="false"/>
          <w:color w:val="2323DC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диной комиссией было принято решение участником размещения заказа, занявшим второе место признать</w:t>
      </w:r>
      <w:r>
        <w:rPr>
          <w:color w:val="2323DC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МУП г. Астрахани «Форпост».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 </w:t>
      </w:r>
      <w:r>
        <w:rPr>
          <w:color w:val="800000"/>
          <w:sz w:val="24"/>
          <w:szCs w:val="24"/>
        </w:rPr>
        <w:t>ООО «Стрелец»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Форпост»</w:t>
      </w:r>
      <w:r>
        <w:rPr>
          <w:color w:val="2323DC"/>
        </w:rPr>
        <w:t>.</w:t>
      </w:r>
    </w:p>
    <w:p>
      <w:pPr>
        <w:pStyle w:val="Normal"/>
        <w:ind w:left="360" w:right="0" w:hanging="0"/>
        <w:jc w:val="both"/>
        <w:rPr>
          <w:color w:val="2323DC"/>
        </w:rPr>
      </w:pPr>
      <w:r>
        <w:rPr>
          <w:color w:val="2323DC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Н.М.Мураш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 обустройство поливочного водопровода по пр. Бумажников,17 — сквер «Строителей». </w:t>
      </w:r>
    </w:p>
    <w:tbl>
      <w:tblPr>
        <w:tblW w:w="1135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70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7.04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6538,00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3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2.04.09, вр.15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6000,00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36-КЗ-02 от 23.04.09, вр.12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6538,00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4-16T12:27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