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  <w:t>Примечание  1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Главный врач МУЗ «ДГП №5»</w:t>
      </w:r>
    </w:p>
    <w:p>
      <w:pPr>
        <w:pStyle w:val="Heading1"/>
        <w:tabs>
          <w:tab w:val="clear" w:pos="708"/>
          <w:tab w:val="left" w:pos="5715" w:leader="none"/>
        </w:tabs>
        <w:jc w:val="left"/>
        <w:rPr>
          <w:szCs w:val="24"/>
        </w:rPr>
      </w:pPr>
      <w:r>
        <w:rPr>
          <w:szCs w:val="24"/>
        </w:rPr>
        <w:tab/>
        <w:t>_________Сангаджиева В.Ш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ПРОТОКОЛ №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. Астрахань                                                                              от 01 августа 2006 г.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меститель главного врача по экономическим вопросам  Кадыкова Н.П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лавный бухгалтер Макарова Е.Ф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ухгалтер материальной части Кругликова Л.Ф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лавная медицинская сестра Кудимо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чальник хоз. части Ермакова Н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jc w:val="both"/>
        <w:rPr/>
      </w:pPr>
      <w:r>
        <w:rPr>
          <w:sz w:val="24"/>
        </w:rPr>
        <w:t>Согласно  ст. 45  настоящего  ФЗ  Заказчик МУЗ «ДГП №5»   разместил на  официальном  сайте  извещение  о  проведении  запроса  котировок  25.07.2006г.на  проведение капитального ремонта ЭКГ кабине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16"/>
          <w:szCs w:val="16"/>
        </w:rPr>
        <w:t xml:space="preserve">(нужное  подчеркну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сумму  105561= (Сто пять тысяч пятьсот шестьдесят один рубл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 ООО «Астрстро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 ООО СФ «Прогресс»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 ЗАО «АПМК -3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ев от указанных организаций ценовые  предложения,  комиссия  приняла  решение: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 Победителем  в  проведении  запроса  котировок организацию ООО СФ «Прогресс», Астраханская область Приволжский район с.Карагали, ул.  Подгорная дом 3, телефон 58-01-30</w:t>
      </w:r>
    </w:p>
    <w:p>
      <w:pPr>
        <w:pStyle w:val="Normal"/>
        <w:rPr>
          <w:sz w:val="16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16"/>
        </w:rPr>
        <w:t>(Наименование  организации,  адрес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Протокол  заседания  котировочной  комиссии  № 3 от 01 августа 2006 г, разместить  на  официальном сай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1.Опубликовать  данный  протокол  в  официальных   печатных  изданиях  до «04» августа 2006 г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и  членов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. главного врача по эк. вопросам                                                     Кадыкова Н.П.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бухгалтер                                                                                  Макарова Е.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хгалтер материальной части                                                              Кругликова Л.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ая медицинская сестра                                                                  Кудимо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хоз. части                                                                               Ермакова Н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13:00Z</dcterms:created>
  <dc:creator>Lena</dc:creator>
  <dc:description/>
  <dc:language>en-US</dc:language>
  <cp:lastModifiedBy>Lena</cp:lastModifiedBy>
  <dcterms:modified xsi:type="dcterms:W3CDTF">2006-08-17T06:19:00Z</dcterms:modified>
  <cp:revision>2</cp:revision>
  <dc:subject/>
  <dc:title>                                                                                                                             П</dc:title>
</cp:coreProperties>
</file>