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left="0" w:right="0" w:firstLine="6480"/>
        <w:rPr/>
      </w:pPr>
      <w:r>
        <w:rPr>
          <w:b/>
          <w:sz w:val="28"/>
          <w:szCs w:val="28"/>
        </w:rPr>
        <w:t>УТВЕРЖД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140" w:leader="none"/>
        </w:tabs>
        <w:ind w:left="6480" w:right="0" w:hanging="0"/>
        <w:rPr>
          <w:sz w:val="28"/>
          <w:szCs w:val="28"/>
        </w:rPr>
      </w:pPr>
      <w:r>
        <w:rPr>
          <w:sz w:val="28"/>
          <w:szCs w:val="28"/>
        </w:rPr>
        <w:t>Заместитель мэра города - председатель комитета имущественных отношений</w:t>
      </w:r>
    </w:p>
    <w:p>
      <w:pPr>
        <w:pStyle w:val="Normal"/>
        <w:tabs>
          <w:tab w:val="clear" w:pos="708"/>
          <w:tab w:val="left" w:pos="13140" w:leader="none"/>
        </w:tabs>
        <w:ind w:left="648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Астрахани</w:t>
      </w:r>
    </w:p>
    <w:p>
      <w:pPr>
        <w:pStyle w:val="Normal"/>
        <w:tabs>
          <w:tab w:val="clear" w:pos="708"/>
          <w:tab w:val="left" w:pos="13140" w:leader="none"/>
        </w:tabs>
        <w:ind w:left="648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Р. Шабанова__________</w:t>
      </w:r>
    </w:p>
    <w:p>
      <w:pPr>
        <w:pStyle w:val="Normal"/>
        <w:tabs>
          <w:tab w:val="clear" w:pos="708"/>
          <w:tab w:val="left" w:pos="13320" w:leader="none"/>
          <w:tab w:val="left" w:pos="13680" w:leader="none"/>
        </w:tabs>
        <w:ind w:left="6840" w:right="0" w:firstLine="68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РОТОКОЛ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Астрахань ,ул. Ленина,14                                            « 22 » апреля 2009, 10ч 00мин</w:t>
      </w:r>
    </w:p>
    <w:p>
      <w:pPr>
        <w:pStyle w:val="Normal"/>
        <w:ind w:left="6840" w:righ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(время московское)                                </w:t>
      </w:r>
    </w:p>
    <w:p>
      <w:pPr>
        <w:pStyle w:val="Normal"/>
        <w:rPr/>
      </w:pPr>
      <w:r>
        <w:rPr/>
        <w:t>Присутствующие:</w:t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5555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това Людмила Сабировна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Оксана Владимировна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ёва Ирина Владимировна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Евгений Александрович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Юлия Владимировна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Евгений Юрьевич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иссия правомочна  при участии не менее 50% общего числа её членов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ворум состоял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нкции секретаря возложены на Данилову Юлию Владимировн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ОВЕСТКА ДНЯ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 для нужд  Комитета имущественных отношений города Астрахани :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полнение кадастровых работ, необходимых для подготовки межевых планов земельных участков, подготовки материалов для постановки на  кадастровый учёт земельных участков для строительства (Приложение 1 к контракту) в соответствии с заданием (Приложение 2) и календарным планом (Приложение 3), в срок до 01.07.2009 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/>
        <w:t xml:space="preserve">Председателя котировочной комиссии Хаметову Людмилу Сабировну,  которая сообщила, что к 17-00 (время московское) «21» апреля 2009 г. от поставщиков в комиссию поступило три котировочных заявки (журнал регистрации прилагается). Больше котировочных заявок к данному времени не поступило. Заявок, оформленных с нарушением требований – нет.  </w:t>
      </w:r>
    </w:p>
    <w:tbl>
      <w:tblPr>
        <w:tblW w:w="1036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65"/>
        <w:gridCol w:w="1634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овара/работ/усл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ГИЦ»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, необходимых для подготовки межевых планов земельных участков, подготовки материалов для постановки на  кадастровый учёт земельных участков для строительства (Приложение 1) в соответствии с заданием (Приложение 2) и календарным планом (Приложение 3), в срок до 01.07.2009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</w:tr>
      <w:tr>
        <w:trPr/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АстраханьГип-розем»</w:t>
            </w:r>
          </w:p>
        </w:tc>
        <w:tc>
          <w:tcPr>
            <w:tcW w:w="6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, необходимых для подготовки межевых планов земельных участков, подготовки материалов для постановки на  кадастровый учёт земельных участков для строительства (Приложение 1) в соответствии с заданием (Приложение 2) и календарным планом (Приложение 3), в срок до 01.07.2009 г.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</w:t>
            </w:r>
          </w:p>
        </w:tc>
      </w:tr>
      <w:tr>
        <w:trPr/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страхани«Не-движимость»</w:t>
            </w:r>
          </w:p>
        </w:tc>
        <w:tc>
          <w:tcPr>
            <w:tcW w:w="6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, необходимых для подготовки межевых планов земельных участков, подготовки материалов для постановки на  кадастровый учёт земельных участков для строительства (Приложение 1) в соответствии с заданием (Приложение 2) и календарным планом (Приложение 3), в срок до 01.07.2009 г.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Заявок отклоненных нет</w:t>
      </w:r>
      <w:r>
        <w:rPr/>
        <w:t>.</w:t>
      </w:r>
    </w:p>
    <w:tbl>
      <w:tblPr>
        <w:tblW w:w="100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7"/>
      </w:tblGrid>
      <w:tr>
        <w:trPr/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отклонения – 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 Хаметова Людмила Сабировна предложила заключить муниципальный контракт с ООО «Земельный гео-информационный центр», заявка которого содержит предложение о наиболее низкой цене контракта. Заявка поступила 20.04.2009 в 15ч 45мин (согласно журналу регистраций к/з)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ОЛОСОВАЛИ</w:t>
      </w:r>
      <w:r>
        <w:rPr>
          <w:sz w:val="28"/>
          <w:szCs w:val="28"/>
        </w:rPr>
        <w:t>:  «за» - единоглас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АНОВИЛ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твердить итоги оценки котировочных заявок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знать победителем в проведении запроса котировок ООО «Земельный гео-информационный центр», заключить с  ООО «Земельный гео-информационный центр» муниципальный контракт на сумму 45000 (сорок пять тысяч) рублей 00 копеек в т.ч. НДС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едложение о цене контракта : 45000 (сорок пять тысяч) рублей, которое содержит такие же условия по цене контракта, как и предложенные победителем, сделал участник размещения заказа МУП г.Астрахани «Не-движимость», заявка которого поступила 21.04.2009 в 16ч 56мин (согласно журналу регистрации к/з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Разместить настоящий протокол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tr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течение 1 дня, не позднее 22 апреля 2009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дать один экземпляр протокола и проект контракта в течение 2-х дней, не позднее 24 апреля 2009г. Победителю;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3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това Людмила Саб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тировочной комисси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Оксана Владимиров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ёва Ирина Владим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Евгений Александро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Юлия Владим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Евгений Юрье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3:00Z</dcterms:created>
  <dc:creator>7</dc:creator>
  <dc:description/>
  <dc:language>en-US</dc:language>
  <cp:lastModifiedBy>7</cp:lastModifiedBy>
  <cp:lastPrinted>2009-04-22T09:53:00Z</cp:lastPrinted>
  <dcterms:modified xsi:type="dcterms:W3CDTF">2009-04-16T08:17:00Z</dcterms:modified>
  <cp:revision>4</cp:revision>
  <dc:subject/>
  <dc:title>УТВЕРЖДАЮ:</dc:title>
</cp:coreProperties>
</file>