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.04.2009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9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21.04.2009 г.</w:t>
        <w:tab/>
        <w:tab/>
        <w:tab/>
        <w:tab/>
        <w:tab/>
        <w:tab/>
        <w:tab/>
        <w:t xml:space="preserve">           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Только для субъектов малого предпринимательства!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Установка леерного ограждения и уличных цветочных ваз  по ул. Щукина,79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котировочной комиссии: Набутовский В.Г.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Члены котировочной комиссии:  Комиссаров М.Ю. Сокольская И.М., Лаврушина И.А., Досмухамбетова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 04 от 19.02.200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21.04.2009 г. по 10 ч.30мин. 21.04.2009 г. по адресу: г.Астрахань, ул.Ак.Королева, д.2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14.04.2009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6.1.Состав и объемы работ конкретно изложены в Приложения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2. Срок выполнения  работ: </w:t>
      </w:r>
      <w:r>
        <w:rPr>
          <w:rFonts w:cs="Times New Roman" w:ascii="Times New Roman" w:hAnsi="Times New Roman"/>
          <w:b/>
          <w:sz w:val="20"/>
          <w:szCs w:val="20"/>
        </w:rPr>
        <w:t xml:space="preserve"> 30 дней 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3. Цена включает заработную плату рабочих, накладные расходы, плановые накопления, транспортные расходы, эксплуатация машин и механизмов, материалы, НДС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</w:t>
      </w:r>
      <w:r>
        <w:rPr>
          <w:rFonts w:cs="Times New Roman" w:ascii="Times New Roman" w:hAnsi="Times New Roman"/>
          <w:b/>
          <w:sz w:val="20"/>
          <w:szCs w:val="20"/>
        </w:rPr>
        <w:t>:  49568</w:t>
      </w:r>
      <w:r>
        <w:rPr>
          <w:rFonts w:cs="Times New Roman" w:ascii="Times New Roman" w:hAnsi="Times New Roman"/>
          <w:sz w:val="20"/>
          <w:szCs w:val="20"/>
        </w:rPr>
        <w:t xml:space="preserve">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, авансирование – 30%, полный расчет после подписания акта выполненных работ, исходя из возможностей доходной части бюджета город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7.  До окончания  указанного в извещении о проведении запроса котировок  срока подачи котировочных заявок 20.04.2009 включительно 17часов 30 мин. (время московское)  не поступило ни одной котировочной заявки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признает размещение заказа не состоявшимся и предлагает Заказчику осуществить повторное размещение заказа путем  запроса котировок, изменив условия исполнения контракта (ст.46 п.7 Закона № 94-ФЗ от 21.07.2005г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Г. Набутовский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Г.М. Досмухамбет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________________  М.Ю. Комиссаров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И.А. Лаврушин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sz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9:00Z</dcterms:created>
  <dc:creator>Munzak2</dc:creator>
  <dc:description/>
  <cp:keywords/>
  <dc:language>en-US</dc:language>
  <cp:lastModifiedBy>Munzak2</cp:lastModifiedBy>
  <cp:lastPrinted>2009-04-21T08:28:00Z</cp:lastPrinted>
  <dcterms:modified xsi:type="dcterms:W3CDTF">2009-04-21T04:30:00Z</dcterms:modified>
  <cp:revision>4</cp:revision>
  <dc:subject/>
  <dc:title/>
</cp:coreProperties>
</file>