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-Т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1» апреля 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ломбировочные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                                                      Жиглов А.М.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 «П» от 9.01.2008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Юрьева Т.П.</w:t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пер. Театральный,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40 минут «21» апреля  2009 года по 12 часов 10 минут «21» апреля  2009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14» апреля  2009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598"/>
      </w:tblGrid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ломбировочные материал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оставка товара осуществляется в полном объеме в течении 10 рабочих дней после размещения протокола рассмотрения и оценки котировочных заявок на официальном сайте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a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go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 транспортом поставщика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Максимальная цена контракта составит: 105000,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Оплата производится по факту 100 % поставки товара на склад Заказчика на основании выставленного счета в течении 10 рабочих дней 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» апреля 2009 г. 17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80"/>
        <w:gridCol w:w="3301"/>
        <w:gridCol w:w="1571"/>
        <w:gridCol w:w="17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З. Космодемьянской, 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6:1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Советская,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ОП «Протезис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41 г. Астрахань, </w:t>
            </w:r>
          </w:p>
          <w:p>
            <w:pPr>
              <w:pStyle w:val="Normal"/>
              <w:rPr/>
            </w:pPr>
            <w:r>
              <w:rPr/>
              <w:t>ул. Куликова, 46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Реноме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</w:t>
            </w:r>
          </w:p>
          <w:p>
            <w:pPr>
              <w:pStyle w:val="Normal"/>
              <w:rPr/>
            </w:pPr>
            <w:r>
              <w:rPr/>
              <w:t>Ул. Пушкина, 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5:4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49"/>
        <w:gridCol w:w="1368"/>
        <w:gridCol w:w="1700"/>
        <w:gridCol w:w="1414"/>
        <w:gridCol w:w="1933"/>
        <w:gridCol w:w="15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4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7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ОП «Протез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1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Реноме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2 Предложение о наиболее низкой цене товаров, работ, услуг составило:  75000,00 (семьдесят пять тысяч рублей 00 копеек)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6"/>
        <w:gridCol w:w="3346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З. Космодемьянской, 7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5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официальном сайте         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3255"/>
      </w:tblGrid>
      <w:tr>
        <w:trPr>
          <w:trHeight w:val="3723" w:hRule="atLeast"/>
        </w:trPr>
        <w:tc>
          <w:tcPr>
            <w:tcW w:w="6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Юрьева Т.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апреля 2009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98"/>
        <w:gridCol w:w="1598"/>
        <w:gridCol w:w="1561"/>
        <w:gridCol w:w="2057"/>
        <w:gridCol w:w="199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ОП «Протези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Реном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0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57:00Z</dcterms:created>
  <dc:creator>***</dc:creator>
  <dc:description/>
  <cp:keywords/>
  <dc:language>en-US</dc:language>
  <cp:lastModifiedBy>***</cp:lastModifiedBy>
  <cp:lastPrinted>2009-04-21T15:44:00Z</cp:lastPrinted>
  <dcterms:modified xsi:type="dcterms:W3CDTF">2009-04-21T11:46:00Z</dcterms:modified>
  <cp:revision>14</cp:revision>
  <dc:subject/>
  <dc:title/>
</cp:coreProperties>
</file>