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-Т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1» апреля 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Стоматологическая поликлиника № 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Стоматологические материалы для пломбирования и распломбирования кана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                                                           Жиглов А.М.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1 «П» от 9.01.2008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  <w:t>Юрьева Т.П.</w:t>
            </w:r>
          </w:p>
          <w:p>
            <w:pPr>
              <w:pStyle w:val="Normal"/>
              <w:jc w:val="right"/>
              <w:rPr/>
            </w:pPr>
            <w:r>
              <w:rPr/>
              <w:t>Заугольникова Н.В.</w:t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МУЗ г. Астрахани «Стоматологическая поликлиника № 2» 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0, г. Астрахань, пер. Театральный,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p</w:t>
      </w:r>
      <w:r>
        <w:rPr/>
        <w:t xml:space="preserve">2. </w:t>
      </w:r>
      <w:r>
        <w:rPr>
          <w:lang w:val="en-US"/>
        </w:rPr>
        <w:t>astrakh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1 часов 10 минут «21» апреля  2009 года по 11 часов 30 минут «21» апреля  2009 года</w:t>
      </w:r>
      <w:r>
        <w:rPr/>
        <w:t xml:space="preserve"> по адресу: 414000,  г. Астрахань, пер. Театральный,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14» апреля  2009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598"/>
      </w:tblGrid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томатологические материалы для пломбирования и распломбирования канал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оставка товара осуществляется в полном объеме в течении 10 рабочих дней после размещения протокола рассмотрения и оценки котировочных заявок на официальном сайте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az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tgo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. транспортом поставщика</w:t>
            </w:r>
            <w:r>
              <w:rPr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Максимальная цена контракта составит: 121550,0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Оплата производится по факту 100 % поставки товара на склад Заказчика на основании выставленного счета в течении 10 рабочих дней 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0» апреля 2009 г. 17 часов 0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80"/>
        <w:gridCol w:w="3301"/>
        <w:gridCol w:w="1571"/>
        <w:gridCol w:w="172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 Астрахань</w:t>
            </w:r>
          </w:p>
          <w:p>
            <w:pPr>
              <w:pStyle w:val="Normal"/>
              <w:rPr/>
            </w:pPr>
            <w:r>
              <w:rPr/>
              <w:t>Ул. З. Космодемьянской, 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09</w:t>
            </w:r>
          </w:p>
          <w:p>
            <w:pPr>
              <w:pStyle w:val="Normal"/>
              <w:jc w:val="center"/>
              <w:rPr/>
            </w:pPr>
            <w:r>
              <w:rPr/>
              <w:t>16:1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еримов Г.С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 Астрахань</w:t>
            </w:r>
          </w:p>
          <w:p>
            <w:pPr>
              <w:pStyle w:val="Normal"/>
              <w:rPr/>
            </w:pPr>
            <w:r>
              <w:rPr/>
              <w:t>Ул. Советская,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09</w:t>
            </w:r>
          </w:p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ОП «Протезист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41 г. Астрахань, </w:t>
            </w:r>
          </w:p>
          <w:p>
            <w:pPr>
              <w:pStyle w:val="Normal"/>
              <w:rPr/>
            </w:pPr>
            <w:r>
              <w:rPr/>
              <w:t>ул. Куликова, 46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09</w:t>
            </w:r>
          </w:p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Д «Реноме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 Волгоград</w:t>
            </w:r>
          </w:p>
          <w:p>
            <w:pPr>
              <w:pStyle w:val="Normal"/>
              <w:rPr/>
            </w:pPr>
            <w:r>
              <w:rPr/>
              <w:t>Ул. Пушкина, 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09</w:t>
            </w:r>
          </w:p>
          <w:p>
            <w:pPr>
              <w:pStyle w:val="Normal"/>
              <w:jc w:val="center"/>
              <w:rPr/>
            </w:pPr>
            <w:r>
              <w:rPr/>
              <w:t>15:4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ПО «Медлад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57 г. Астрахан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уконина, 4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09</w:t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49"/>
        <w:gridCol w:w="1368"/>
        <w:gridCol w:w="1700"/>
        <w:gridCol w:w="1414"/>
        <w:gridCol w:w="1933"/>
        <w:gridCol w:w="15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4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еримов Г.С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3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ОП «Протези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6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Д «Реноме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3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</w:t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>
          <w:trHeight w:val="4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ПО «Медлад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8.2 Предложение о наиболее низкой цене товаров, работ, услуг составило:  92900,00 (девяносто две тысячи девятьсот рублей 00 копеек)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6"/>
        <w:gridCol w:w="3346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 Астрахань</w:t>
            </w:r>
          </w:p>
          <w:p>
            <w:pPr>
              <w:pStyle w:val="Normal"/>
              <w:rPr/>
            </w:pPr>
            <w:r>
              <w:rPr/>
              <w:t>Ул. З. Космодемьянской, 7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29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        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8"/>
        <w:gridCol w:w="3255"/>
      </w:tblGrid>
      <w:tr>
        <w:trPr>
          <w:trHeight w:val="3723" w:hRule="atLeast"/>
        </w:trPr>
        <w:tc>
          <w:tcPr>
            <w:tcW w:w="6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Жиглов А.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Юрьева Т.П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Заугольникова Н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1» апреля 2009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98"/>
        <w:gridCol w:w="1598"/>
        <w:gridCol w:w="1561"/>
        <w:gridCol w:w="2057"/>
        <w:gridCol w:w="199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еримов Г.С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ОП «Протези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Д «Реном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ПО «Медлад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карова Ю.Ю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0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hyperlink" Target="http://www.zakaz.astgo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57:00Z</dcterms:created>
  <dc:creator>***</dc:creator>
  <dc:description/>
  <cp:keywords/>
  <dc:language>en-US</dc:language>
  <cp:lastModifiedBy>***</cp:lastModifiedBy>
  <dcterms:modified xsi:type="dcterms:W3CDTF">2009-04-21T11:08:00Z</dcterms:modified>
  <cp:revision>13</cp:revision>
  <dc:subject/>
  <dc:title/>
</cp:coreProperties>
</file>