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-Т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1» апреля 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Лечебно профилактические материалы для терапевтической стомат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                                                           Жиглов А.М.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 «П» от 9.01.2008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пер. Театральный,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0 часов 30 минут «21» апреля  2009 года по 11 часов 00 минут «21» апреля  2009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14» апреля  2009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598"/>
      </w:tblGrid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чебно профилактические материалы для терапевтической стоматолог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оставка товара осуществляется в полном объеме в течении 10 рабочих дней после размещения протокола рассмотрения и оценки котировочных заявок на официальном сайте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a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go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 транспортом поставщика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Максимальная цена контракта составит: 162850,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Оплата производится по факту 100 % поставки товара на склад Заказчика на основании выставленного счета в течении 10 рабочих дней 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0» апреля 2009 г. 17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80"/>
        <w:gridCol w:w="3301"/>
        <w:gridCol w:w="1571"/>
        <w:gridCol w:w="17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З. Космодемьянской,м 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6:1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римов Г.С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Советская,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49"/>
        <w:gridCol w:w="1368"/>
        <w:gridCol w:w="1700"/>
        <w:gridCol w:w="1414"/>
        <w:gridCol w:w="1933"/>
        <w:gridCol w:w="15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4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римов Г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08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8.2 Предложение о наиболее низкой цене товаров, работ, услуг составило:  161408,00 (сто шестьдесят одна тысяча четыреста восемь рублей 00 копеек)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6"/>
        <w:gridCol w:w="3346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римов Г.С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Советская,3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1408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        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Юрьева Т.П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апреля 2009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98"/>
        <w:gridCol w:w="1598"/>
        <w:gridCol w:w="1561"/>
        <w:gridCol w:w="2057"/>
        <w:gridCol w:w="199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римов Г.С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0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57:00Z</dcterms:created>
  <dc:creator>***</dc:creator>
  <dc:description/>
  <cp:keywords/>
  <dc:language>en-US</dc:language>
  <cp:lastModifiedBy>***</cp:lastModifiedBy>
  <dcterms:modified xsi:type="dcterms:W3CDTF">2009-04-21T10:50:00Z</dcterms:modified>
  <cp:revision>10</cp:revision>
  <dc:subject/>
  <dc:title/>
</cp:coreProperties>
</file>