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Директор МУ «Экосфера»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_________________ Бондаренко Д.Ю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 №     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Астрахань ул. Ботвина,2а                                                   21 апреля 2009 года, 10ч. 00 мин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Наименование предмета запроса котировок:</w:t>
      </w:r>
    </w:p>
    <w:p>
      <w:pPr>
        <w:pStyle w:val="Normal"/>
        <w:jc w:val="both"/>
        <w:rPr/>
      </w:pPr>
      <w:r>
        <w:rPr/>
        <w:t>приобретение ядохимиката – АКТЕЛЛИК для проведения работ по обработке зеленых насаждений от насекомых вредите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Состав котировочной комиссии: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омарева Лидия Анатол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тировочной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 Денис Юрь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тировочной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Агаджан Аликбе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тировочной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а Айна Багаудди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тировочной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екова Ирина Герман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 Кубекова Ирина Германовна</w:t>
      </w:r>
    </w:p>
    <w:p>
      <w:pPr>
        <w:pStyle w:val="Normal"/>
        <w:jc w:val="both"/>
        <w:rPr/>
      </w:pPr>
      <w:r>
        <w:rPr/>
        <w:t>Кворум состоял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ание работы котировочной комиссии - приказ директора МУ «Экосфера» от 11.01.2009 года  № 1-му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>
          <w:u w:val="single"/>
        </w:rPr>
        <w:t xml:space="preserve">3. Муниципальным заказчиком является: </w:t>
      </w:r>
    </w:p>
    <w:p>
      <w:pPr>
        <w:pStyle w:val="Normal"/>
        <w:jc w:val="both"/>
        <w:rPr/>
      </w:pPr>
      <w:r>
        <w:rPr/>
        <w:t>Муниципальное учреждение по охране, воспроизводству и использованию лесов и обеспечению эстетического облика города Астрахани «Экосфера»</w:t>
      </w:r>
    </w:p>
    <w:p>
      <w:pPr>
        <w:pStyle w:val="Normal"/>
        <w:jc w:val="both"/>
        <w:rPr/>
      </w:pPr>
      <w:r>
        <w:rPr/>
        <w:t>Почтовый адрес: 414052 г. Астрахань ул. Ботвина,2а тел./факс  36-10-29</w:t>
      </w:r>
    </w:p>
    <w:p>
      <w:pPr>
        <w:pStyle w:val="Normal"/>
        <w:jc w:val="both"/>
        <w:rPr/>
      </w:pPr>
      <w:r>
        <w:rPr>
          <w:u w:val="single"/>
        </w:rPr>
        <w:t>4. Процедура рассмотрения и оценки котировочных заявок</w:t>
      </w:r>
      <w:r>
        <w:rPr/>
        <w:t xml:space="preserve"> проводилась котировочной комиссией в период с 10 часов 00 минут 21 апреля 2009 года по 10 часов 30 минут 21 апреля 2009 года по адресу: 414052 г. Астрахань ул. Ботвина,2а</w:t>
      </w:r>
    </w:p>
    <w:p>
      <w:pPr>
        <w:pStyle w:val="Normal"/>
        <w:jc w:val="both"/>
        <w:rPr/>
      </w:pPr>
      <w:r>
        <w:rPr>
          <w:u w:val="single"/>
        </w:rPr>
        <w:t>5. Извещение о проведении запроса котировок</w:t>
      </w:r>
      <w:r>
        <w:rPr/>
        <w:t xml:space="preserve"> было размещено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4 апрел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Сведения о существенных условиях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чество поставляемого товара должно подтверждаться сертификатами соответствия и каче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7. Место доставки поставляемых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>414052  г. Астрахань ул. Ботвина,2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8. Срок поставки товара, выполнения работ, оказания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ставка товара осуществляется в полном объеме в течении 2 квартала 2009 года, с момента заключения договор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9. Сведения о включенных и не включенных в цену товаров (работ, услуг) расходах:</w:t>
      </w:r>
      <w:r>
        <w:rPr/>
        <w:t xml:space="preserve"> </w:t>
      </w:r>
    </w:p>
    <w:p>
      <w:pPr>
        <w:pStyle w:val="Normal"/>
        <w:jc w:val="both"/>
        <w:rPr/>
      </w:pPr>
      <w:r>
        <w:rPr/>
        <w:t>Цена с учетом всех расход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0. Максимальная цена контракта:</w:t>
      </w:r>
      <w:r>
        <w:rPr/>
        <w:t xml:space="preserve"> 215 000 рублей</w:t>
      </w:r>
    </w:p>
    <w:p>
      <w:pPr>
        <w:pStyle w:val="Normal"/>
        <w:jc w:val="both"/>
        <w:rPr/>
      </w:pPr>
      <w:r>
        <w:rPr/>
        <w:t xml:space="preserve">11. Источник финансирования муниципального заказа: бюджет МО г. Астрахань </w:t>
      </w:r>
    </w:p>
    <w:p>
      <w:pPr>
        <w:pStyle w:val="Normal"/>
        <w:jc w:val="both"/>
        <w:rPr/>
      </w:pPr>
      <w:r>
        <w:rPr/>
        <w:t>12. Оплата производится по мере поступления средств из бюджета МО г. Астрахань на счет Заказчика, на основании выставленного сч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4.04.2009 года МУ «Экосфера» на официальном сайте Управления муниципального заказа администрации города Астрахани разместила запрос котировок цен на приобретение  ядохимиката – АКТЕЛЛИК для проведения работ по обработке зеленых насаждений от насекомых вредителей.</w:t>
      </w:r>
    </w:p>
    <w:p>
      <w:pPr>
        <w:pStyle w:val="Normal"/>
        <w:ind w:firstLine="540"/>
        <w:jc w:val="both"/>
        <w:rPr/>
      </w:pPr>
      <w:r>
        <w:rPr/>
        <w:t>Котировочные заявки поступили от: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0"/>
        <w:gridCol w:w="3114"/>
        <w:gridCol w:w="30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товара\работ\услу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а Елена Геннадьев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охимикат АКТЕЛЛИ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0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 Александр Александрович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охимикат АКТЕЛЛИ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 000 рубле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20 апреля 2009 г. 17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78"/>
        <w:gridCol w:w="1954"/>
        <w:gridCol w:w="1907"/>
        <w:gridCol w:w="191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юридический и фактиче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при его налич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а Елена Геннадьев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страхань ул. Нововосточная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09</w:t>
            </w:r>
          </w:p>
          <w:p>
            <w:pPr>
              <w:pStyle w:val="Normal"/>
              <w:jc w:val="both"/>
              <w:rPr/>
            </w:pPr>
            <w:r>
              <w:rPr/>
              <w:t>16:1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 Александр Александрови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страхань ул. К.Комарова,170-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.2009</w:t>
            </w:r>
          </w:p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 к протоколу рассмотрения и оценки котировочных заявок) следующее решение:</w:t>
      </w:r>
    </w:p>
    <w:p>
      <w:pPr>
        <w:pStyle w:val="Normal"/>
        <w:ind w:firstLine="540"/>
        <w:jc w:val="both"/>
        <w:rPr/>
      </w:pPr>
      <w:r>
        <w:rPr/>
        <w:t>Рассмотреть все котировочные зая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ложение 2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НИЕ И ОЦЕНКА КОТИРОВОЧНЫХ ЗАЯВОК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9"/>
        <w:gridCol w:w="1370"/>
        <w:gridCol w:w="1702"/>
        <w:gridCol w:w="1417"/>
        <w:gridCol w:w="1380"/>
        <w:gridCol w:w="15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\ не допустить до процедуры оцен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оваров, объем услуг в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а Елена Геннад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 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 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 Александр Александр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тит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 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 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1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едложение о наиболее низкой цене товаров, работ, услуг составило: 200 000,00 (Двести тысяч рублей 00 копеек)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юридический и фактиче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муниципального контракта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а Елена Геннадь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страхань ул. Нововосточная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 00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  <w:t xml:space="preserve">Настоящий протокол подлежит размещению на официальном сайте Управления муниципального заказа администрации город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: _______________Л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комиссии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_________________Д.Ю.Бондаренк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_________________А.Б. 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__________________И.Г. Кубе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__________________А.А. Алиев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 ________________И.Г. Кубе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21 апрел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</w:t>
      </w:r>
    </w:p>
    <w:p>
      <w:pPr>
        <w:pStyle w:val="Normal"/>
        <w:jc w:val="center"/>
        <w:rPr/>
      </w:pPr>
      <w:r>
        <w:rPr/>
        <w:t>ПОСТУПЛЕНИЯ КОТИРОВОЧНЫХ ЗАЯ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799"/>
        <w:gridCol w:w="1555"/>
        <w:gridCol w:w="1555"/>
        <w:gridCol w:w="2045"/>
        <w:gridCol w:w="157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а Елена Геннадь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ов Александр Александрови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.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Кубекова И.Г.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3:00Z</dcterms:created>
  <dc:creator>User</dc:creator>
  <dc:description/>
  <cp:keywords/>
  <dc:language>en-US</dc:language>
  <cp:lastModifiedBy>User</cp:lastModifiedBy>
  <cp:lastPrinted>2009-04-22T16:32:00Z</cp:lastPrinted>
  <dcterms:modified xsi:type="dcterms:W3CDTF">2009-04-22T12:33:00Z</dcterms:modified>
  <cp:revision>2</cp:revision>
  <dc:subject/>
  <dc:title>ЗАКАЗЧИК:                                                                                  УТВЕРЖДАЮ:</dc:title>
</cp:coreProperties>
</file>