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Заместитель мэра города</w:t>
      </w:r>
      <w:r>
        <w:rPr>
          <w:rFonts w:cs="Arial" w:ascii="Arial" w:hAnsi="Arial"/>
          <w:sz w:val="22"/>
          <w:szCs w:val="22"/>
          <w:lang w:val="en-US"/>
        </w:rPr>
        <w:t xml:space="preserve"> -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Кудрявцева С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№ 7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 « 20 »  апреля 2009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ставе: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Председатель комиссии – заместитель председателя комитета по архитектуре и градостроительству администрации г.Астрахани – Сомова Н.А.</w:t>
      </w:r>
    </w:p>
    <w:p>
      <w:pPr>
        <w:pStyle w:val="Style1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- Заместитель председателя –начальник юридического отдела - Дудник О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ретарь – и.о.главного специалиста сектора бухгалтерского учета и отчетности КАиГ – Русанова Л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- Заведующий сектором бухгалтерского учета и отчетности – главный бухгалтер –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лочкова С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В соответствии с Федеральным законом 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20.04.2007  № 53-ФЗ «О внесении изменений в главу 4 «Размещение заказа путем запроса котировок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Цена муниципального контракта не должна превышать 500 тысяч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 апреля 2009 г. на официальном сайте Управления муниципального заказа был размещен запрос котировок цен, с максимальной ценой контракта 40 000 руб., на приобретение р</w:t>
      </w:r>
      <w:r>
        <w:rPr>
          <w:rFonts w:cs="Arial" w:ascii="Arial" w:hAnsi="Arial"/>
          <w:sz w:val="21"/>
          <w:szCs w:val="21"/>
        </w:rPr>
        <w:t xml:space="preserve">асходных материалов и запчастей на лазерные и струйные принтеры, на копировальную техник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17 апреля 2009 г. (последний день размещения на сайте запроса котировок цен) в наш адрес было направлено три котировочные заяв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ООО «Эксперт-Сервис» - 39 974,00 руб.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ОО «ТАН» - 39 830,00 руб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ОО ПКФ «Гамма телеком» - 38 311,80 руб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Рассмотрев котировочные заявки, проверив наличие в них всех заявленных в запросе котировок товаров, обсудив их стоимость, комиссия решила отклонить котировочную заявку ООО ПКФ «Гамма телеком» как не соответствующую «требованиям, предъявляемым к котировочным заявкам (ст.44 ФЗ от 21.07.2005г. № 94-ФЗ). Согласно п.4 данной статьи в запросе котировок должны быть указаны требования, установленные заказчиком, к качеству, техническим характеристикам товара, требования к функциональным характеристикам (потребительским свойствам) товара и иные показатели, связанные с определением соответствия поставляемого товара, выполняемых работ, оказываемых услуг потребностям заказчика. Среди требований, указанных в данном запросе, обязательным условием являлось требование об оригинальности расходных материалов, обеспечивающих качественную печать и бесперебойную работу оборудования. Исполнение данного требования для комитета является важным условием, т.к. используемые неоригинальные расходные материалы в гарантийной технике лишают ее гарантии. В котировочной заявке ООО ПКФ «Гамма телеком» приведены не оригинальные расходные материалы, а их аналог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итывая вышеизложенное, котировочная комиссия решает заключить контракт с ООО «ТАН», т.к. товары данной фирмы соответствуют  всем требованиям указанным в извещении о проведении запроса котировок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Председатель комиссии______________________________  Сомова Н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ab/>
        <w:t>Зам.председателя ___________________________________ Дудник О.Н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ab/>
        <w:t>Секретарь__________________________________________  Русанова Л.Н.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_______________________Клочкова С.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5:12:00Z</dcterms:created>
  <dc:creator>Бриткова</dc:creator>
  <dc:description/>
  <cp:keywords/>
  <dc:language>en-US</dc:language>
  <cp:lastModifiedBy>Бухгалтер 2</cp:lastModifiedBy>
  <cp:lastPrinted>2009-04-20T15:57:00Z</cp:lastPrinted>
  <dcterms:modified xsi:type="dcterms:W3CDTF">2009-04-20T12:19:00Z</dcterms:modified>
  <cp:revision>7</cp:revision>
  <dc:subject/>
  <dc:title>                                                                                                  УТВЕРЖДАЮ:</dc:title>
</cp:coreProperties>
</file>