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22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07 августа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Н.Мангуше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И.П.Савеличе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экономис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.В.Дуна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В.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фармацев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ОМС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8.07.2006 г. на </w:t>
      </w:r>
      <w:r>
        <w:rPr>
          <w:u w:val="single"/>
        </w:rPr>
        <w:t>поставку медицинского инструментария</w:t>
      </w:r>
      <w:r>
        <w:rPr/>
        <w:t xml:space="preserve"> для муниципального учреждения здравоохранения «Городская клиническая больница   № 4 им. В. И. Ленина», на сумму 248 14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ПБОЮЛ Будникова Елена Валерьевна, 414057, г. Астрахань, ул. Кубанская, д. 72, кв. 266;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ООО «Импульс», 414057, г. Астрахань, ул. Звездная, 11/11;</w:t>
      </w:r>
    </w:p>
    <w:p>
      <w:pPr>
        <w:pStyle w:val="TextBodyIndent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ООО «Форум», 190013, г. Санкт-Петербург, Московский проспект, д. 18, лит. Е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4.   ООО «НПО Медлад», 414057, г.Астрахань, ул. Луконина 4а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5.   ООО «Резерв», 414056, г.Астрахань, ул. Татищева, 22/2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знать отклоненными котировочные заявки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ООО «Резерв», 414056, г.Астрахань, ул Татищева, 22/2 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ичина отклонения: несоответствие котировочной заявки условиям размещения заказа по объему ( выставлено 34 позиции – подано 16 позиций)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«НПО Медлад», 414057, г. Астрахань, ул. Луконина 4а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ичина отклонения:  несоответствие котировочной заявки условиям размещения заказа по объему (выставлено 34 позиции – подано 30 позиций), по перечню (выставлено Устройство определения роста РЭ-1 – подано Устройство определения роста РЭП-1 напольный)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3.   ООО «Форум», 190013, г. Санкт-Петербург, Московский проспект, д.18, лит.Е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ичина отклонения: стоимость медицинского инструментария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4.     ООО « Импульс»,414057, г.Астрахань, ул.Звездная, 11/11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ичина отклонения: стоимость медицинского инструментария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изнать Победителем в проведении запроса котировок и заключить государственный контракт на поставку медицинского инструментария с ПБОЮЛ Будниковой Е. В. на сумму 247 166 рублей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отокол заседания котировочной комиссии № 22  от 07.08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11.08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.Н.Мангуше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И.П.Савеличе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Н.В.Дуна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В.Богач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6:43:00Z</dcterms:created>
  <dc:creator>User</dc:creator>
  <dc:description/>
  <dc:language>en-US</dc:language>
  <cp:lastModifiedBy>Экономический отдел</cp:lastModifiedBy>
  <cp:lastPrinted>2006-08-07T10:17:00Z</cp:lastPrinted>
  <dcterms:modified xsi:type="dcterms:W3CDTF">2006-08-07T06:43:00Z</dcterms:modified>
  <cp:revision>2</cp:revision>
  <dc:subject/>
  <dc:title>«Утверждаю»</dc:title>
</cp:coreProperties>
</file>