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ind w:firstLine="6480"/>
        <w:rPr>
          <w:sz w:val="28"/>
          <w:szCs w:val="28"/>
        </w:rPr>
      </w:pPr>
      <w:r>
        <w:rPr>
          <w:b/>
          <w:sz w:val="28"/>
          <w:szCs w:val="28"/>
        </w:rPr>
        <w:t>УТВЕРЖД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66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  <w:t>Заместитель мэра города - председатель комитета имущественных отношений</w:t>
      </w:r>
    </w:p>
    <w:p>
      <w:pPr>
        <w:pStyle w:val="Normal"/>
        <w:tabs>
          <w:tab w:val="clear" w:pos="708"/>
          <w:tab w:val="left" w:pos="666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Астрахани</w:t>
      </w:r>
    </w:p>
    <w:p>
      <w:pPr>
        <w:pStyle w:val="Normal"/>
        <w:tabs>
          <w:tab w:val="clear" w:pos="708"/>
          <w:tab w:val="left" w:pos="6660" w:leader="none"/>
        </w:tabs>
        <w:ind w:left="64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 Р. Шабанова___________</w:t>
      </w:r>
    </w:p>
    <w:p>
      <w:pPr>
        <w:pStyle w:val="Normal"/>
        <w:tabs>
          <w:tab w:val="clear" w:pos="708"/>
          <w:tab w:val="left" w:pos="6480" w:leader="none"/>
          <w:tab w:val="left" w:pos="6840" w:leader="none"/>
        </w:tabs>
        <w:ind w:left="6840" w:firstLine="68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РОТОКОЛ 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г.Астрахань ,ул. Ленина,14                                                   « 16 » апреля 2009.,09.00</w:t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 xml:space="preserve">(время московское)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сутствующие:</w:t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6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етова Людмила Сабировна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 комисс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ева Оксана Владимировна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 председателя котировочной  комисс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ёва Ирина Владимировна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енко Евгений Александрович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Юлия Владимировна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Евгений Юрьевич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ая Лариса Борисовна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миссия правомочна  при участии не менее 50% общего числа её чле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ворум состоял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ункции секретаря возложены на Донскую Л. Б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ОВЕСТКА ДНЯ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оценка котировочных заявок для нужд  Комитета имущественных отношений города Астрахани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полнение кадастровых работ, необходимых для подготовки межевых планов земельных участков , подготовки материалов для постановки на кадастровый учёт земельных участков для строительства (Приложение 1) в соответствии с заданием (Приложение 2) и календарным планом (Приложение 3), в срок до 01.07.2009 г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ШАЛ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едателя котировочной комиссии Хаметову Людмилу Сабировну,  которая сообщила, что к 17-00 (время московское) «15» апреля 2009 г. от поставщиков в комиссию поступило 3 котировочных заявки (журнал регистрации прилагается). Больше котировочных заявок к данному времени не поступило. Заявок, оформленных с нарушением требований – нет.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5695"/>
        <w:gridCol w:w="1610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овара/работ/усл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Астрахань Гипрозем»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, необходимых для подготовки межевых планов земельных участков , подготовки материалов для постановки на кадастровый учёт земельных участков для строительства (Приложение 1) в соответствии с заданием (Приложение 2) и календарным планом (Приложение 3), в срок до 01.07.2009 г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0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Земля. Недвижимость»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кадастровых работ, необходимых для подготовки межевых планов земельных участков , подготовки материалов для постановки на кадастровый учёт земельных участков для строительства (Приложение 1) в соответствии с заданием (Приложение 2) и календарным планом (Приложение 3), в срок до 01.07.2009 г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00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г. Астрахани «Недвижимость»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, необходимых для подготовки межевых планов земельных участков , подготовки материалов для постановки на кадастровый учёт земельных участков для строительства (Приложение 1) в соответствии с заданием (Приложение 2) и календарным планом (Приложение 3), в срок до 01.07.2009 г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Заявок отклоненных нет</w:t>
      </w:r>
      <w:r>
        <w:rPr>
          <w:b/>
          <w:sz w:val="28"/>
          <w:szCs w:val="28"/>
        </w:rPr>
        <w:t>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отклонения – нет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редседатель котировочной комиссии Хаметова Людмила Сабировна предложила заключить муниципальный контракт с МУП г. Астрахани «Недвижимость», заявка которого содержит предложение о наиболее низкой цене контракт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ГОЛОСОВАЛИ</w:t>
      </w:r>
      <w:r>
        <w:rPr>
          <w:sz w:val="28"/>
          <w:szCs w:val="28"/>
        </w:rPr>
        <w:t>:  «за» - единогласн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АНОВ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итоги оценки котировочных заявок;</w:t>
      </w:r>
    </w:p>
    <w:p>
      <w:pPr>
        <w:pStyle w:val="Normal"/>
        <w:rPr/>
      </w:pPr>
      <w:r>
        <w:rPr>
          <w:sz w:val="28"/>
          <w:szCs w:val="28"/>
        </w:rPr>
        <w:t>2.  Признать победителем в проведении запроса котировок  МУП г. Астрахани «Недвижимость», заключить с МУП г. Астрахани «Недвижимость» муниципальный контракт на сумму 49000 (сорок девять тысяч) рублей  в т.ч. НД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едложение о цене контракта : 50800 (пятьдесят тысяч восемьсот) рублей, которое содержит лучшие условия по цене контракта, следующие после предложенных победителем, сделал участник размещения заказа  - ЗАО «Астрахань Гипрозем»</w:t>
      </w:r>
    </w:p>
    <w:p>
      <w:pPr>
        <w:pStyle w:val="Normal"/>
        <w:rPr/>
      </w:pPr>
      <w:r>
        <w:rPr>
          <w:sz w:val="28"/>
          <w:szCs w:val="28"/>
        </w:rPr>
        <w:t xml:space="preserve">5. Разместить настоящий протокол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a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str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течение 1 дня, не позднее 16 апреля 2009г.</w:t>
      </w:r>
    </w:p>
    <w:p>
      <w:pPr>
        <w:pStyle w:val="Normal"/>
        <w:rPr/>
      </w:pPr>
      <w:r>
        <w:rPr>
          <w:sz w:val="28"/>
          <w:szCs w:val="28"/>
        </w:rPr>
        <w:t>6. Передать один экземпляр протокола и проект контракта в течение 2-х дней, не позднее 20 апреля 2009г. победителю;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комисс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етова Людмила Сабиров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котировочной комисс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ева Оксана Владимиров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ёва Ирина Владимиров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енко Евгений Александрович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Юлия Владимиров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Евгений Юрьевич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ая Лариса Борисов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386" w:gutter="28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13:00Z</dcterms:created>
  <dc:creator>7</dc:creator>
  <dc:description/>
  <cp:keywords/>
  <dc:language>en-US</dc:language>
  <cp:lastModifiedBy>7</cp:lastModifiedBy>
  <dcterms:modified xsi:type="dcterms:W3CDTF">2009-04-16T06:13:00Z</dcterms:modified>
  <cp:revision>8</cp:revision>
  <dc:subject/>
  <dc:title>УТВЕРЖДАЮ:</dc:title>
</cp:coreProperties>
</file>