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04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0.04.2009 г.</w:t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стройство пешеходной дорожки из тротуарной плитки у СОШ № 28 по ул. Жилая,15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 Комиссаров М.Ю. Сокольская И.М., Досмухамбетова Г.М.,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04 от 19.02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20.04.2009 г. по 10 ч.30мин. 20.04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8.04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1. Состав и объемы работ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разборка асфальтобетонных покрытий толщиной до 4 см: с помощью молотков отбойных пневматических – 6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борка бортовых камней на :бетонном основании – 80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возка грузов автомобилями-самосвалами грузоподъемностью 10 т. работающих вне карьера. Расстояние перевозки 15км; -11,52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грунт -7,2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плотнение грунта пневматическими трамбовками , группа грунтов 1,2 -7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лив водой уплотняемого насыпей – 10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ланировка площадей ручным способом, группа грунтов:2-14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установка бортовых камней бетонных: при других видах покрытий – 182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подстилающих и выравнивающих слоев оснований : из песка – 14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сок для  строительных работ – 12,24 м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цемент – 1,36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покрытий из тротуарной плитки при укладке на 1 м2  40 шт -13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итка тротуарная (300*300) -138,7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6.2. Срок выполнения  работ: </w:t>
      </w:r>
      <w:r>
        <w:rPr>
          <w:rFonts w:cs="Times New Roman" w:ascii="Times New Roman" w:hAnsi="Times New Roman"/>
        </w:rPr>
        <w:t>в течение 50 дней 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 320087 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– 30%, полный расчет после подписания актов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7.04.2009 г. включительно  д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ревалов Ю.Ю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Яблочкова,3 кв.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2009 г.10ч.5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Лия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Б. Алексеева,6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17ч.1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ПКФ «Лияна» с ценой   318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Г.М. Досмухамбет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________________  И.А. Лаврушина</w:t>
      </w:r>
    </w:p>
    <w:p>
      <w:pPr>
        <w:pStyle w:val="2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М.Ю. Комисса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20.04.2009 г. .№ 1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42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ревалов Ю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19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Лия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8:00Z</dcterms:created>
  <dc:creator>Munzak2</dc:creator>
  <dc:description/>
  <cp:keywords/>
  <dc:language>en-US</dc:language>
  <cp:lastModifiedBy>Munzak2</cp:lastModifiedBy>
  <cp:lastPrinted>2009-04-20T08:17:00Z</cp:lastPrinted>
  <dcterms:modified xsi:type="dcterms:W3CDTF">2009-04-20T06:21:00Z</dcterms:modified>
  <cp:revision>13</cp:revision>
  <dc:subject/>
  <dc:title/>
</cp:coreProperties>
</file>