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sz w:val="20"/>
        </w:rPr>
      </w:pPr>
      <w:r>
        <w:rPr>
          <w:sz w:val="20"/>
        </w:rPr>
        <w:t>ПРОТОКОЛ № 1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. Астрахань                                                                                                                                  14 апреля 2009 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МУЗ ГКБ №4 им. В.И.Ленина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есто проведения процедуры рассмотрения и оценки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  <w:t>Наименование предмета запроса котировок:</w:t>
      </w:r>
    </w:p>
    <w:p>
      <w:pPr>
        <w:pStyle w:val="Normal"/>
        <w:ind w:firstLine="53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Реактивы химические аналитического и общелабораторного назначения</w:t>
      </w:r>
    </w:p>
    <w:p>
      <w:pPr>
        <w:pStyle w:val="Heading1"/>
        <w:jc w:val="center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2.   Состав котировочной комиссии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>
          <w:trHeight w:val="2069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м.председателя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 –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енко В.Л.- зам.главного врача по техни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иров И.И. - юрисконсуль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 зам.глав.врача по мед.част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анина Е.В. – зам.главного врача по э/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абабов А.А. - 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величева И.П.- экономист.  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sz w:val="20"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МУЗ ГКБ № 4 им. В.И.Ленина                                                                     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очтовый адрес: 414011, г. Астрахань, ул. Украинская 5, телефон 49-12-51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Процедура рассмотрения и оценки котировочных заявок проводилась котировочной комиссией в период 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с 9-30 часов 14 апреля 2009г по 10-30 часов апреля 2009г   по адресу: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14011, г. Астрахань, ул. Украинская 5</w:t>
      </w:r>
    </w:p>
    <w:p>
      <w:pPr>
        <w:pStyle w:val="Normal"/>
        <w:ind w:left="360" w:hanging="0"/>
        <w:jc w:val="both"/>
        <w:rPr/>
      </w:pPr>
      <w:r>
        <w:rPr>
          <w:b/>
          <w:sz w:val="20"/>
        </w:rPr>
        <w:t>5</w:t>
      </w:r>
      <w:r>
        <w:rPr>
          <w:sz w:val="20"/>
        </w:rPr>
        <w:t xml:space="preserve">.    Извещение о проведении запроса котировок № 13 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в сети  Интернет  7 апреля  2009г</w:t>
      </w:r>
    </w:p>
    <w:p>
      <w:pPr>
        <w:pStyle w:val="Normal"/>
        <w:jc w:val="both"/>
        <w:rPr/>
      </w:pPr>
      <w:r>
        <w:rPr>
          <w:sz w:val="20"/>
        </w:rPr>
        <w:t xml:space="preserve">       </w:t>
      </w:r>
      <w:r>
        <w:rPr>
          <w:b/>
          <w:sz w:val="20"/>
        </w:rPr>
        <w:t>6.</w:t>
      </w:r>
      <w:r>
        <w:rPr>
          <w:sz w:val="20"/>
        </w:rPr>
        <w:t xml:space="preserve">     Существенными условиями муниципального контракта, который будет заключен с победителем в </w:t>
      </w:r>
    </w:p>
    <w:p>
      <w:pPr>
        <w:pStyle w:val="Normal"/>
        <w:jc w:val="both"/>
        <w:rPr/>
      </w:pPr>
      <w:r>
        <w:rPr>
          <w:sz w:val="20"/>
        </w:rPr>
        <w:t xml:space="preserve">               </w:t>
      </w:r>
      <w:r>
        <w:rPr>
          <w:sz w:val="20"/>
        </w:rPr>
        <w:t xml:space="preserve">проведении запроса котировок, является следующие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8532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активы химические аналитического и общелабораторного назнач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Астрахань, ул.Украинская д.5 МУЗ «ГКБ №4 им.В.И.Ленин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3.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В течение 2 квартала 2009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16"/>
                <w:szCs w:val="16"/>
              </w:rPr>
              <w:t>сроки поставок товаров, выполнения работ, оказания услуг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оимость товара включены все расходы на перевозку, страхование, уплату таможенных пошлин, налогов, сборов и других обязательных  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5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109 000,00 руб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6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диспансеризации работающего насе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7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факту поставки товара, согласно выставленных счетов, с возможной отсрочкой платежа в течение 18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рок и условия оплаты поставок товаров, выполнения работ, оказание услуг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7.         До окончания указанного в извещении о проведении запроса котировок срока подачи котировочных заявок  13 апреля 2009 года  17 часов 00 минут (время московское) поступило 2(две) котировочных заявки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240"/>
        <w:gridCol w:w="12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  <w:lang w:val="en-US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 г.Астрахань, ул.Кубанская д.72 кв.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09   9-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Сидорова И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 г.Астрахань, ул. Космонавтов д.4 кор.3 кв.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.04.2009   16-39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.1.  Предложение о наиболее низкой цене услуги составило :    108 215,00 руб.</w:t>
      </w:r>
    </w:p>
    <w:p>
      <w:pPr>
        <w:pStyle w:val="TextBodyIndent"/>
        <w:rPr/>
      </w:pPr>
      <w:r>
        <w:rPr>
          <w:sz w:val="20"/>
        </w:rPr>
        <w:t xml:space="preserve">        </w:t>
      </w:r>
      <w:r>
        <w:rPr>
          <w:sz w:val="20"/>
        </w:rPr>
        <w:t>8.3. Котировочная комиссия оценила котировочные заявки и приняла решение признать победителем в     проведении запроса котировок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Сидорова И.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 г.Астрахань, ул. Космонавтов д.4 кор.3 кв.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8 215,00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0"/>
        </w:rPr>
        <w:t>2 место  - ПБОЮЛ Будникова Е.В    Цена муниципального контракта –   108 857,00  руб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9.     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</w:t>
      </w:r>
    </w:p>
    <w:p>
      <w:pPr>
        <w:pStyle w:val="Normal"/>
        <w:rPr/>
      </w:pPr>
      <w:r>
        <w:rPr>
          <w:sz w:val="20"/>
        </w:rPr>
        <w:t xml:space="preserve">10.       Настоящий протокол подлежит 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              </w:t>
      </w:r>
      <w:r>
        <w:rPr>
          <w:sz w:val="20"/>
        </w:rPr>
        <w:t>11. Подписи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>
          <w:trHeight w:val="3743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м.председателя котировочной комиссии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Поддубная Л.Н. –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Назаренко В.Л.- зам.главного врача по техни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Амиров И.И. – юрисконсуль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Хилова Л.Н.- зам.глав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__Панина Е.В. – зам.главного врача по э/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Агабабов А.А. - 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_________________________Савеличева И.П.- экономист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Заказч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:                        Крылов Г.Ф.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рассмотрения                                                                                                                        </w:t>
      </w:r>
    </w:p>
    <w:p>
      <w:pPr>
        <w:pStyle w:val="Normal"/>
        <w:ind w:firstLine="360"/>
        <w:jc w:val="right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от  14.04..2009 г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29"/>
        <w:gridCol w:w="1620"/>
        <w:gridCol w:w="1931"/>
        <w:gridCol w:w="19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БОЮЛ Будник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Сидорова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3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360" w:before="240" w:after="120"/>
        <w:ind w:left="0" w:hanging="0"/>
        <w:rPr>
          <w:szCs w:val="26"/>
        </w:rPr>
      </w:pPr>
      <w:r>
        <w:rPr>
          <w:sz w:val="20"/>
          <w:szCs w:val="20"/>
        </w:rPr>
        <w:t>Заказчик :       Главный врач</w:t>
      </w:r>
      <w:r>
        <w:rPr>
          <w:sz w:val="22"/>
          <w:szCs w:val="22"/>
        </w:rPr>
        <w:t xml:space="preserve"> </w:t>
      </w:r>
      <w:r>
        <w:rPr>
          <w:szCs w:val="26"/>
        </w:rPr>
        <w:t xml:space="preserve"> </w:t>
        <w:tab/>
        <w:t>_________________        Крылов Г.Ф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spacing w:lineRule="auto" w:line="360"/>
        <w:ind w:right="1" w:hanging="0"/>
        <w:jc w:val="left"/>
        <w:rPr/>
      </w:pPr>
      <w:r>
        <w:rPr>
          <w:i/>
          <w:szCs w:val="26"/>
          <w:vertAlign w:val="superscript"/>
        </w:rPr>
        <w:t xml:space="preserve">                            </w:t>
      </w:r>
      <w:r>
        <w:rPr>
          <w:i/>
          <w:szCs w:val="26"/>
          <w:vertAlign w:val="superscript"/>
        </w:rPr>
        <w:t>(Должность)                                           (Подпись)                      (Фамилия, Имя, Отчество)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360" w:before="240" w:after="120"/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Ответственное лицо:   </w:t>
      </w:r>
      <w:r>
        <w:rPr>
          <w:szCs w:val="26"/>
        </w:rPr>
        <w:t xml:space="preserve">  </w:t>
      </w:r>
      <w:r>
        <w:rPr>
          <w:sz w:val="20"/>
          <w:szCs w:val="20"/>
        </w:rPr>
        <w:t>секретарь_________________        Ковзалова Н.С.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spacing w:lineRule="auto" w:line="360"/>
        <w:ind w:right="1" w:hanging="0"/>
        <w:jc w:val="left"/>
        <w:rPr/>
      </w:pPr>
      <w:r>
        <w:rPr>
          <w:i/>
          <w:szCs w:val="26"/>
          <w:vertAlign w:val="superscript"/>
        </w:rPr>
        <w:t xml:space="preserve">                                          </w:t>
      </w:r>
      <w:r>
        <w:rPr>
          <w:i/>
          <w:szCs w:val="26"/>
          <w:vertAlign w:val="superscript"/>
        </w:rPr>
        <w:t>(Должность)                     (Подпись)                      (Фамилия, Имя, Отчество)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рассмотрения                                                                                                                       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от  14.04..2009 г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firstLine="360"/>
        <w:rPr>
          <w:sz w:val="16"/>
          <w:szCs w:val="16"/>
        </w:rPr>
      </w:pPr>
      <w:r>
        <w:rPr>
          <w:sz w:val="16"/>
          <w:szCs w:val="16"/>
        </w:rPr>
        <w:t>РАССМОТРЕНИЕ И ОЦЕНКА КОТИРОВОЧНЫХ ЗАЯВОК</w:t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350"/>
        <w:gridCol w:w="1967"/>
        <w:gridCol w:w="1155"/>
        <w:gridCol w:w="1474"/>
        <w:gridCol w:w="9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(не допустить) до процедуры оценк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м 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%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ак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ОЮЛ Будникова Е.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857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2  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идорова И.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ребования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%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08 215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 xml:space="preserve">1  номер     </w:t>
            </w:r>
          </w:p>
        </w:tc>
      </w:tr>
    </w:tbl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77" w:right="1021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9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21">
    <w:name w:val="Основной текст 2"/>
    <w:basedOn w:val="Normal"/>
    <w:qFormat/>
    <w:pPr>
      <w:pBdr>
        <w:bottom w:val="single" w:sz="4" w:space="1" w:color="000000"/>
      </w:pBdr>
      <w:tabs>
        <w:tab w:val="clear" w:pos="708"/>
        <w:tab w:val="left" w:pos="720" w:leader="none"/>
      </w:tabs>
    </w:pPr>
    <w:rPr>
      <w:b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2:11:00Z</dcterms:created>
  <dc:creator>MMM</dc:creator>
  <dc:description/>
  <cp:keywords/>
  <dc:language>en-US</dc:language>
  <cp:lastModifiedBy>ECOMOMIST</cp:lastModifiedBy>
  <cp:lastPrinted>2009-03-27T08:52:00Z</cp:lastPrinted>
  <dcterms:modified xsi:type="dcterms:W3CDTF">2009-04-14T06:58:00Z</dcterms:modified>
  <cp:revision>271</cp:revision>
  <dc:subject/>
  <dc:title>Извещение № 01</dc:title>
</cp:coreProperties>
</file>