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04.2009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7.04.2009 г.</w:t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Только для субъектов малого предпринимательств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Ремонт  нижней разводки системы горячего водоснабжения в жилом доме № 57 по ул. 8-я Железнодорож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тировочной комиссии: Набутовский В.Г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лены котировочной комиссии:  Комиссаров М.Ю. Сокольская И.М., Туркевич О.Ю., Досмухамбетова Г.М.,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 04 от 19.02.200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17.04.2009 г. по 10 ч.30мин. 17.04.2009 г. по адресу: г.Астрахань, ул.Ак.Королева, д.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7.04.2009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Состав и объемы рабо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 и объемы работ конкретно изложены в ведомости объемов работ (Прилож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2. Срок выполнения  работ: </w:t>
      </w:r>
      <w:r>
        <w:rPr>
          <w:rFonts w:cs="Times New Roman" w:ascii="Times New Roman" w:hAnsi="Times New Roman"/>
        </w:rPr>
        <w:t>в течение 50 дней после получения авансового платеж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3. Цена включает заработную плату рабочих, накладные расходы, плановые накопления, транспортные расходы, эксплуатация машин и механизмов, материалы, страхование строительных рисков 2%, НДС. </w:t>
      </w:r>
    </w:p>
    <w:p>
      <w:pPr>
        <w:pStyle w:val="Normal"/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 343102  рубл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городской бюдже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, авансирование – 30%, полный расчет после подписания актов выполненных работ, исходя из возможностей доходной части бюджета гор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16.04.2009 г. включительно  до 17часов 30 мин. (время московское) поступило 7 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970"/>
        <w:gridCol w:w="268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КФ «Благо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2-я Дербентская,2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2009 г.14ч.5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Вега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Кр. Набережная.3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.2009 г. 15ч.4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ПО «Юг-Строй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Куйбышева,7/2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2009 г. 8ч.5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онахов Н.Ф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Нерчинская, 1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2009 г. 12ч. 1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районная общественная организация Всероссийского общества инвалидов (КРОО ВОИ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Володарского,2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2009 г. 16 ч. 0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аболдинский ремонтник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Бабаевского,31 оф.18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2009 г. 16 ч. 2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Экорд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Астрахань, ул. Магистральная,30/2 кв.6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4.2009 г. 16 ч. 45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ООО «Заболдинский ремонтник» с ценой   279000 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Г. Набутовский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Г.М. Досмухамбет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</w:t>
      </w:r>
      <w:r>
        <w:rPr>
          <w:sz w:val="20"/>
        </w:rPr>
        <w:t>________________  И.А. Лаврушина</w:t>
      </w:r>
    </w:p>
    <w:p>
      <w:pPr>
        <w:pStyle w:val="21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О.Ю. Туркевич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  М.Ю. Комиссаров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17.04.2009 г. .№ 11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4"/>
        <w:gridCol w:w="1276"/>
        <w:gridCol w:w="1413"/>
        <w:gridCol w:w="851"/>
        <w:gridCol w:w="992"/>
        <w:gridCol w:w="1421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>
          <w:trHeight w:val="12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КФ «Бла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Ве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89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ПО «Юг-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08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Монахов Н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99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ая районная общественная организация Всероссийского общества инвалидов (КРОО В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8134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Заболдинский ремо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7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ПКФ «Экор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2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58:00Z</dcterms:created>
  <dc:creator>Munzak2</dc:creator>
  <dc:description/>
  <cp:keywords/>
  <dc:language>en-US</dc:language>
  <cp:lastModifiedBy>Munzak2</cp:lastModifiedBy>
  <cp:lastPrinted>2009-04-17T09:41:00Z</cp:lastPrinted>
  <dcterms:modified xsi:type="dcterms:W3CDTF">2009-04-17T05:42:00Z</dcterms:modified>
  <cp:revision>8</cp:revision>
  <dc:subject/>
  <dc:title/>
</cp:coreProperties>
</file>