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 «13» апреля 2009 г.</w:t>
      </w:r>
    </w:p>
    <w:p>
      <w:pPr>
        <w:pStyle w:val="Normal"/>
        <w:ind w:left="907" w:hanging="0"/>
        <w:rPr/>
      </w:pPr>
      <w:r>
        <w:rPr/>
      </w:r>
    </w:p>
    <w:p>
      <w:pPr>
        <w:pStyle w:val="Normal"/>
        <w:jc w:val="both"/>
        <w:rPr/>
      </w:pPr>
      <w:r>
        <w:rPr/>
        <w:t>МУЗ Городская клиническая больница № 2 имени братьев Губиных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720" w:hanging="0"/>
        <w:jc w:val="both"/>
        <w:rPr/>
      </w:pPr>
      <w:r>
        <w:rPr/>
        <w:t>Предметы медицинского назначения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е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еди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</w:t>
            </w:r>
            <w:r>
              <w:rPr/>
              <w:t>128а</w:t>
            </w:r>
            <w:r>
              <w:rPr>
                <w:lang w:val="en-US"/>
              </w:rPr>
              <w:t xml:space="preserve"> </w:t>
            </w:r>
            <w:r>
              <w:rPr/>
              <w:t>от «23» марта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имени братьев Губиных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8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6» апре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1 часов 10 минут «13» апреля 2009 года по 11 часов 40 минут «13» апреля 2009 года по адресу: 414056, г. Астрахань, пл. Покровская/ул. Анри Барбюса, 1/15.</w:t>
      </w:r>
    </w:p>
    <w:p>
      <w:pPr>
        <w:pStyle w:val="Style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u w:val="single"/>
              </w:rPr>
              <w:t>Предметы медицинского назначения</w:t>
            </w:r>
            <w:r>
              <w:rPr/>
              <w:t xml:space="preserve"> _____________________________________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Cs/>
              </w:rPr>
            </w:pPr>
            <w:r>
              <w:rPr>
                <w:u w:val="single"/>
              </w:rPr>
              <w:t xml:space="preserve">МУЗ «ГКБ №2» </w:t>
            </w:r>
            <w:r>
              <w:rPr>
                <w:bCs/>
                <w:u w:val="single"/>
              </w:rPr>
              <w:t>414056, г. Астрахань, пл. Покровская/ ул. Анри Барбюса, 1/15</w:t>
            </w:r>
            <w:r>
              <w:rPr>
                <w:bCs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bCs/>
              </w:rPr>
            </w:pPr>
            <w:r>
              <w:rPr>
                <w:u w:val="single"/>
              </w:rPr>
              <w:t>Поставка предметов медицинского назначения с момента подписания контракта в течение двух недель</w:t>
            </w:r>
            <w:r>
              <w:rPr/>
              <w:t>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4265" w:leader="none"/>
              </w:tabs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и поставок товаров, выполнения работ, оказания услуг)</w:t>
              <w:tab/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в цену товаров, работ, услуг  расходах, в том числе расходах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товара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Начальная (максимальная) цена контракта </w:t>
            </w:r>
            <w:r>
              <w:rPr>
                <w:bCs/>
              </w:rPr>
              <w:t>29120,00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u w:val="single"/>
              </w:rPr>
            </w:pPr>
            <w:r>
              <w:rPr>
                <w:u w:val="single"/>
              </w:rPr>
              <w:t>Средства внебюджетного фонда ОМС</w:t>
            </w: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ind w:left="1560" w:hanging="156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плата после поставки в течение 30 рабочих дней по выставленным счет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апреля 2009 г. 17 часов 00 минут (время московское)  поступило 5 (пять) котировочных заявок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68"/>
        <w:gridCol w:w="1549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0, г.Астрахань, ул. Боевая, д.75 кор.4, кв.3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1</w:t>
            </w:r>
            <w:r>
              <w:rPr>
                <w:lang w:val="en-US"/>
              </w:rPr>
              <w:t>2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57, г.Астрахань, ул.Звездная, 3, корп.2, кв.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14 час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 xml:space="preserve"> минуты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00, г.Астрахань, ул. Казанская, 10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 11 часов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 xml:space="preserve">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8, г.Астрахань, ул. Немова, д.32, пом.154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47 минут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46, г.Волгоград, Путиловская, 3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tao@as.r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 1</w:t>
            </w:r>
            <w:r>
              <w:rPr>
                <w:lang w:val="en-US"/>
              </w:rPr>
              <w:t>5</w:t>
            </w:r>
            <w:r>
              <w:rPr/>
              <w:t xml:space="preserve"> часов 50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24029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028, г.Астрахань, ул. Немова, д.32, пом.154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4029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ИП Болдырев Н.А. сумма муниципального контракта составит 24140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            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i/>
                <w:sz w:val="16"/>
              </w:rPr>
              <w:tab/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tabs>
                <w:tab w:val="clear" w:pos="708"/>
                <w:tab w:val="left" w:pos="4192" w:leader="none"/>
              </w:tabs>
              <w:spacing w:lineRule="atLeast" w:line="24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 xml:space="preserve">Секретарь комиссии:                           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  <w:r>
              <w:rPr>
                <w:sz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релова Н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13» апреля 2009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025"/>
        <w:gridCol w:w="1568"/>
        <w:gridCol w:w="1741"/>
        <w:gridCol w:w="17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12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14 часов 3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 11 часов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6 часов 47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апреля 200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 15 часов 50 мину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13» апреля 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8"/>
        <w:gridCol w:w="1842"/>
        <w:gridCol w:w="1045"/>
        <w:gridCol w:w="1335"/>
        <w:gridCol w:w="16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Кудрявцев В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19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4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Экотэ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75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е мест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Мед+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9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итаоме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9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ят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9:00Z</dcterms:created>
  <dc:creator>Гитис Любовь Шлемовна</dc:creator>
  <dc:description/>
  <cp:keywords/>
  <dc:language>en-US</dc:language>
  <cp:lastModifiedBy>Ильмира_2</cp:lastModifiedBy>
  <cp:lastPrinted>2009-04-13T16:38:00Z</cp:lastPrinted>
  <dcterms:modified xsi:type="dcterms:W3CDTF">2009-04-13T12:51:00Z</dcterms:modified>
  <cp:revision>127</cp:revision>
  <dc:subject/>
  <dc:title>ПРОТОКОЛ № _____</dc:title>
</cp:coreProperties>
</file>