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«13» апреля 2009 г.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jc w:val="both"/>
        <w:rPr/>
      </w:pPr>
      <w:r>
        <w:rPr/>
        <w:t>МУЗ Городская клиническая больница № 2 имени братьев Губиных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720" w:hanging="0"/>
        <w:jc w:val="both"/>
        <w:rPr/>
      </w:pPr>
      <w:r>
        <w:rPr/>
        <w:t>Предметы медицинского назначен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еди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</w:t>
            </w:r>
            <w:r>
              <w:rPr/>
              <w:t>128а</w:t>
            </w:r>
            <w:r>
              <w:rPr>
                <w:lang w:val="en-US"/>
              </w:rPr>
              <w:t xml:space="preserve"> </w:t>
            </w:r>
            <w:r>
              <w:rPr/>
              <w:t>от «23» марта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имени братьев Губиных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7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6» апре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1 часов 10 минут «13» апреля 2009 года по 11 часов 40 минут «13» апреля 2009 года по адресу: 414056, г. Астрахань, пл. Покровская/ул. Анри Барбюса, 1/15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458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u w:val="single"/>
              </w:rPr>
              <w:t>Предметы медицинского назначения</w:t>
            </w:r>
            <w:r>
              <w:rPr/>
              <w:t xml:space="preserve"> _____________________________________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</w:rPr>
            </w:pPr>
            <w:r>
              <w:rPr>
                <w:u w:val="single"/>
              </w:rPr>
              <w:t xml:space="preserve">МУЗ «ГКБ №2» </w:t>
            </w:r>
            <w:r>
              <w:rPr>
                <w:bCs/>
                <w:u w:val="single"/>
              </w:rPr>
              <w:t>414056, г. Астрахань, пл. Покровская/ ул. Анри Барбюса, 1/15</w:t>
            </w:r>
            <w:r>
              <w:rPr>
                <w:bCs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u w:val="single"/>
              </w:rPr>
              <w:t>Поставка предметов медицинского назначения с момента подписания контракта в течение двух недель</w:t>
            </w:r>
            <w:r>
              <w:rPr/>
              <w:t>______________________________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265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и поставок товаров, выполнения работ, оказания услуг)</w:t>
              <w:tab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ведения о включенных в цену товаров, работ, услуг 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Начальная (максимальная) цена контракта </w:t>
            </w:r>
            <w:r>
              <w:rPr>
                <w:bCs/>
              </w:rPr>
              <w:t>86250</w:t>
            </w:r>
            <w:r>
              <w:rPr/>
              <w:t>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u w:val="single"/>
              </w:rPr>
            </w:pPr>
            <w:r>
              <w:rPr>
                <w:u w:val="single"/>
              </w:rPr>
              <w:t>Средства муниципального бюджета</w:t>
            </w:r>
            <w:r>
              <w:rPr/>
              <w:t xml:space="preserve"> 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ind w:left="1560" w:hanging="156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поставки в течение 30 рабочих дней по выставленным счета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апреля 2009 г. 17 часов 00 минут (время московское)  поступило 4 (четыр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68"/>
        <w:gridCol w:w="1549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Кудрявцев В.Н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20, г.Астрахань, ул. Боевая, д.75 кор.4, кв.3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5 часов 14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7, г.Астрахань, ул.Звездная, 3, корп.2, кв.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 часов 30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0, г.Астрахань, ул. Казанская, 1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 11 часов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 минут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28, г.Астрахань, ул. Немова, д.32, пом.154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50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71980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28, г.Астрахань, ул. Немова, д.32, пом.154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7198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ИП Болдырев Н.А. сумма муниципального контракта составит 72000,00 рублей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            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i/>
                <w:sz w:val="16"/>
              </w:rPr>
              <w:tab/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tabs>
                <w:tab w:val="clear" w:pos="708"/>
                <w:tab w:val="left" w:pos="4192" w:leader="none"/>
              </w:tabs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Секретарь комиссии:                              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«13» апреля 2009 г.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025"/>
        <w:gridCol w:w="1568"/>
        <w:gridCol w:w="1741"/>
        <w:gridCol w:w="17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Кудрявцев В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5 часов 14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14 часов 3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 11 часов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5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3» апреля 2009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8"/>
        <w:gridCol w:w="1842"/>
        <w:gridCol w:w="1045"/>
        <w:gridCol w:w="1335"/>
        <w:gridCol w:w="16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Кудрявцев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96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верто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91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8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9-04-01T16:57:00Z</cp:lastPrinted>
  <dcterms:modified xsi:type="dcterms:W3CDTF">2009-04-13T12:25:00Z</dcterms:modified>
  <cp:revision>112</cp:revision>
  <dc:subject/>
  <dc:title>ПРОТОКОЛ № _____</dc:title>
</cp:coreProperties>
</file>