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ind w:firstLine="6480"/>
        <w:rPr>
          <w:sz w:val="28"/>
          <w:szCs w:val="28"/>
        </w:rPr>
      </w:pPr>
      <w:r>
        <w:rPr>
          <w:b/>
          <w:sz w:val="28"/>
          <w:szCs w:val="28"/>
        </w:rPr>
        <w:t>УТВЕРЖД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  <w:t>Заместитель мэра города - председатель комитета имущественных отношений</w:t>
      </w:r>
    </w:p>
    <w:p>
      <w:pPr>
        <w:pStyle w:val="Normal"/>
        <w:tabs>
          <w:tab w:val="clear" w:pos="708"/>
          <w:tab w:val="left" w:pos="666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Астрахани</w:t>
      </w:r>
    </w:p>
    <w:p>
      <w:pPr>
        <w:pStyle w:val="Normal"/>
        <w:tabs>
          <w:tab w:val="clear" w:pos="708"/>
          <w:tab w:val="left" w:pos="6660" w:leader="none"/>
        </w:tabs>
        <w:ind w:left="64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 Р. Шабанова___________</w:t>
      </w:r>
    </w:p>
    <w:p>
      <w:pPr>
        <w:pStyle w:val="Normal"/>
        <w:tabs>
          <w:tab w:val="clear" w:pos="708"/>
          <w:tab w:val="left" w:pos="6480" w:leader="none"/>
          <w:tab w:val="left" w:pos="6840" w:leader="none"/>
        </w:tabs>
        <w:ind w:left="6840" w:firstLine="68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РОТОКОЛ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г.Астрахань ,ул. Ленина,14                                                   « 13 » апреля 2009.,10.00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 xml:space="preserve">(время московское)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сутствующие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7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етова Людмила Сабировн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 комисс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а Оксана Владимировн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председателя котировочной  комисс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ёва Ирина Владимировн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Евгений Александрович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Юлия Владимировн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Евгений Юрьевич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ая Лариса Борисовн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миссия правомочна  при участии не менее 50% общего числа её чле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ворум состоял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ункции секретаря возложены на Донскую Л. Б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ОВЕСТКА ДНЯ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ценка котировочных заявок для нужд  Комитета имущественных отношений города Астрахани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выполнение работ по изготовлению проектов территориального размещения рекламных конструкций, расположенных по адресам, согласно Приложению 1 к проекту контракта в соответствии с заданием (Приложение 2) и календарным планом (Приложение 3), в срок до 18.05.2009 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ША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я котировочной комиссии Хаметову Людмилу Сабировну,  которая сообщила, что к 17-00 (время московское) «10» апреля 2009 г. от поставщиков в комиссию поступило 2 котировочные заявки (журнал регистрации прилагается). Больше котировочных заявок к данному времени не поступило. Заявок, оформленных с нарушением требований – нет.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257"/>
        <w:gridCol w:w="1606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овара/работ/усл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предприятие Астраханской области «Астраханьавтодорпроект»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изготовлению проектов территориального размещения рекламных конструкций, расположенных по адресам, согласно Приложению 1 к проекту контракта в соответствии с заданием (Приложение 2) и календарным планом (Приложение 3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Строительная фирма «Стандарт»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изготовлению проектов территориального размещения рекламных конструкций, расположенных по адресам, согласно Приложению 1 к проекту контракта в соответствии с заданием (Приложение 2) и календарным планом (Приложение 3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Заявок отклоненных нет</w:t>
      </w:r>
      <w:r>
        <w:rPr>
          <w:b/>
          <w:sz w:val="28"/>
          <w:szCs w:val="28"/>
        </w:rPr>
        <w:t>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отклонения – нет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и рассмотрении и оценке котировочных заявок установили,  что участники предложили одинаковую цену контракта. Председатель котировочной комиссии Хаметова Людмила Сабировна предложила заключить муниципальный контракт с государственным предприятием Астраханской области «Астраханьавтодорпроект», заявка которого  поступила ранее котировочной заявки другого участника (согласно журналу регистрации: 10 апреля 2009 г. в 15 часов 35 мин.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ГОЛОСОВАЛИ</w:t>
      </w:r>
      <w:r>
        <w:rPr>
          <w:sz w:val="28"/>
          <w:szCs w:val="28"/>
        </w:rPr>
        <w:t>:  «за» - единоглас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АНОВ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итоги оценки котировочных заявок;</w:t>
      </w:r>
    </w:p>
    <w:p>
      <w:pPr>
        <w:pStyle w:val="Normal"/>
        <w:rPr/>
      </w:pPr>
      <w:r>
        <w:rPr>
          <w:sz w:val="28"/>
          <w:szCs w:val="28"/>
        </w:rPr>
        <w:t>2.  Признать победителем в проведении запроса котировок государственное предприятие Астраханской области  «Астраханьавтодорпроект», заключить с государственным предприятием Астраханской области  «Астраханьавтодорпроект»  муниципальный контракт на сумму 175000 (сто семьдесят пять тысяч) рублей  в т.ч. НД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едложение о цене контракта : 175000 (сто семьдесят пять тысяч) рублей, которое содержит такие же условия по цене контракта, как и предложенные победителем, сделал участник размещения заказа  - ООО строительная фирма «Стандарт» (заявка которого, согласно журналу регистрации поступила 10 апреля 2009 г. в 16 часов 50 минут).</w:t>
      </w:r>
    </w:p>
    <w:p>
      <w:pPr>
        <w:pStyle w:val="Normal"/>
        <w:rPr/>
      </w:pPr>
      <w:r>
        <w:rPr>
          <w:sz w:val="28"/>
          <w:szCs w:val="28"/>
        </w:rPr>
        <w:t xml:space="preserve">5. Разместить настоящий протокол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a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tr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течение 1 дня, не позднее 13 апреля 2009г.</w:t>
      </w:r>
    </w:p>
    <w:p>
      <w:pPr>
        <w:pStyle w:val="Normal"/>
        <w:rPr/>
      </w:pPr>
      <w:r>
        <w:rPr>
          <w:sz w:val="28"/>
          <w:szCs w:val="28"/>
        </w:rPr>
        <w:t>6. Передать один экземпляр протокола и проект контракта в течение 2-х дней, не позднее 15 апреля 2009г. победителю;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етова Людмила Сабир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тировочной комисс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а Оксана Владимиров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ёва Ирина Владимир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Евгений Александрови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Юлия Владимир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Евгений Юрьеви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ая Лариса Борис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386" w:gutter="28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33:00Z</dcterms:created>
  <dc:creator>7</dc:creator>
  <dc:description/>
  <cp:keywords/>
  <dc:language>en-US</dc:language>
  <cp:lastModifiedBy>7</cp:lastModifiedBy>
  <cp:lastPrinted>2009-04-13T09:08:00Z</cp:lastPrinted>
  <dcterms:modified xsi:type="dcterms:W3CDTF">2009-04-13T07:30:00Z</dcterms:modified>
  <cp:revision>64</cp:revision>
  <dc:subject/>
  <dc:title>УТВЕРЖДАЮ:</dc:title>
</cp:coreProperties>
</file>