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Заместитель мэра города - председатель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С.А. Магеррамова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13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>
          <w:sz w:val="24"/>
          <w:szCs w:val="24"/>
        </w:rPr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3» апреля 2009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>–                А.М. Карту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Т. 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М. Свиреп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 в кварта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прос котировки цен № 22</w:t>
      </w:r>
      <w:r>
        <w:rPr>
          <w:sz w:val="24"/>
          <w:szCs w:val="24"/>
        </w:rPr>
        <w:t xml:space="preserve"> на следующие услуги: монтаж  аварийного освещения в здании МДОУ № 64 по ул. Толстого, 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31449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оказания услуг: </w:t>
      </w:r>
      <w:r>
        <w:rPr>
          <w:b/>
          <w:sz w:val="24"/>
          <w:szCs w:val="24"/>
          <w:u w:val="single"/>
        </w:rPr>
        <w:t>в течение трех дней после подписания контракта,</w:t>
      </w:r>
      <w:r>
        <w:rPr>
          <w:sz w:val="24"/>
          <w:szCs w:val="24"/>
        </w:rPr>
        <w:t>- был размещен на официальном сайте управления муниципального заказа 06.04.2009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На момент окончания приема котировочных заявок 17.30 часов 10.04.2009г.  котировочные заявки представили: ООО «Пожарный сервис», ООО «Секрет – Сервис», ООО «ПРОФИТ».</w:t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Сравнительная таблица участников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3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842"/>
        <w:gridCol w:w="1985"/>
        <w:gridCol w:w="1843"/>
        <w:gridCol w:w="2409"/>
      </w:tblGrid>
      <w:tr>
        <w:trPr>
          <w:trHeight w:val="795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жарный серв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«Секрет - Серви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ПРОФИТ»</w:t>
            </w:r>
          </w:p>
        </w:tc>
      </w:tr>
      <w:tr>
        <w:trPr>
          <w:trHeight w:val="409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89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 аварийного освещения в здании МДОУ № 64 по ул. Толстого, 11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14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163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85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5000</w:t>
            </w:r>
          </w:p>
        </w:tc>
      </w:tr>
      <w:tr>
        <w:trPr>
          <w:trHeight w:val="22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4.2009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/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green"/>
              </w:rPr>
              <w:t xml:space="preserve">10.04.2009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в 16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02.04.200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16/5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рисвоить первый номер и признать победителем ООО «Секрет-Сервис»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Заключить муниципальный контракт с ООО «Секрет - Сервис» на сумму  18502 (Восемнадцать тысяч пятьсот два) рубля 00 копеек, предложившим наиболее низкую цену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Присвоить второй порядковый номер  - заявк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Пожарный сервис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Картуш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дседатель </w:t>
        <w:softHyphen/>
        <w:softHyphen/>
        <w:softHyphen/>
        <w:t>–                                                     А.М. Картуш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Т.А. Керимова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sectPr>
      <w:footerReference w:type="default" r:id="rId3"/>
      <w:type w:val="nextPage"/>
      <w:pgSz w:w="11906" w:h="16838"/>
      <w:pgMar w:left="1276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User</cp:lastModifiedBy>
  <cp:lastPrinted>2009-04-13T16:01:00Z</cp:lastPrinted>
  <dcterms:modified xsi:type="dcterms:W3CDTF">2009-04-13T12:02:00Z</dcterms:modified>
  <cp:revision>103</cp:revision>
  <dc:subject/>
  <dc:title>                                                                                                  УТВЕРЖДАЮ:</dc:title>
</cp:coreProperties>
</file>