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 № 2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15»  апреля  2009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УДОД  ДЮСШ  «Биг - Данс»,   414056, г. Астрахань, ул. Комсомольская Набережная, 7 «а»,  тел. 60–00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седание котировочной комиссии в состав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– Н. Ю. Тишк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    Г.Е.Луки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Н.Д. Кирпо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.Д.Чернован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.В. Юденк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 соответствии с п.2 ст.42  гл.4 Федерального закона Российской Федерации №94-ФЗ от 21. 07.2005 г. «О размещении заказов на поставки товаров, выполнение работ оказание услуг для государственных  и муниципальных нужд» заказчик вправе осуществлять размещение заказа путем запроса котировок цен  работ, услуг при соблюдении следующих двух  услови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По закупаемым  работам, услугам существует функционирующий рын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Цена муниципального контракта на  оказание одноименных услуг, выполн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дноименных работ не должна превышать 500 тысяч рублей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vanish/>
          <w:sz w:val="24"/>
          <w:szCs w:val="24"/>
        </w:rPr>
        <w:t>одлежащую уплате в течение кварт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ние одноименных услуг, выполнение одноименных работ не должна превышать 500 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отировочная комиссия приняла решение осуществить закупку способ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проса котировок цен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ос котировки цен №2</w:t>
      </w:r>
      <w:r>
        <w:rPr>
          <w:rFonts w:cs="Times New Roman" w:ascii="Times New Roman" w:hAnsi="Times New Roman"/>
          <w:sz w:val="24"/>
          <w:szCs w:val="24"/>
        </w:rPr>
        <w:t xml:space="preserve">  на  услуги по организации проживания судейской коллегии и ведущих 16-го традиционного  праздника  спортивных бальных танцев  «Бал Победы – 2009» и Первенства России 2009 года по  двоеборью (10 танцев) в  возрастной категории «Юниоры – 1» по танцевальному спорту  МУДОД  ДЮСШ  «Биг-Данс», 414056,  г. Астрахань,  ул. Комсомольская Набережная, 7 «а». 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предоставления услуг</w:t>
      </w:r>
      <w:r>
        <w:rPr>
          <w:rFonts w:cs="Times New Roman" w:ascii="Times New Roman" w:hAnsi="Times New Roman"/>
          <w:sz w:val="24"/>
          <w:szCs w:val="24"/>
        </w:rPr>
        <w:t>:  07.05. – 12.05.2009 года, был размещен на официальном сайте  03.04.2009 г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ая цена контракта</w:t>
      </w:r>
      <w:r>
        <w:rPr>
          <w:rFonts w:cs="Times New Roman" w:ascii="Times New Roman" w:hAnsi="Times New Roman"/>
          <w:sz w:val="24"/>
          <w:szCs w:val="24"/>
        </w:rPr>
        <w:t>:  350 000 рублей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:</w:t>
      </w:r>
      <w:r>
        <w:rPr>
          <w:rFonts w:cs="Times New Roman" w:ascii="Times New Roman" w:hAnsi="Times New Roman"/>
          <w:sz w:val="24"/>
          <w:szCs w:val="24"/>
        </w:rPr>
        <w:t xml:space="preserve">  средства городского бюджета. 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тировочные заявки представили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ИП Линько И.Ю.  Туристическое агентство «Ирен - тур»;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ОО «Творческий Центр «Факел»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ООО КФ «АВЕРС»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котировочных заявок  составлена сравнительная таблица предложений претендентов: 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353"/>
        <w:gridCol w:w="1470"/>
        <w:gridCol w:w="1509"/>
        <w:gridCol w:w="1502"/>
        <w:gridCol w:w="1455"/>
      </w:tblGrid>
      <w:tr>
        <w:trPr>
          <w:trHeight w:val="27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контракта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претендентов  (руб.)</w:t>
            </w:r>
          </w:p>
        </w:tc>
      </w:tr>
      <w:tr>
        <w:trPr>
          <w:trHeight w:val="64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Линько И.Ю.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аген «Ирен-тур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Творческий Центр «Факел»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Ф «АВЕРС»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услуги по организации проживания судейской коллегии  и  ведущих  16-го традиционного праздника  спортивных бальных танцев  «Бал Победы – 2009» и Первенства России 2009 года по  двоеборью (10 танцев) в  возрастной категории «Юниоры – 1» по танцевальному спорту  МУДОД  ДЮСШ  «Биг-Данс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000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подачи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х заяв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09г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ч.00м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09г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ч.20м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09г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ч. 25м.</w:t>
            </w:r>
          </w:p>
        </w:tc>
      </w:tr>
    </w:tbl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 поступившие котировочные заявки, комиссия РЕШИЛА:  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присвоить первый порядковый номер и признать победителем  ИП Линько И.Ю. Туристическое агентство «Ирен-тур» и  заключить муниципальный контракт с  ИП Линько И.Ю. Туристическое агентство «Ирен-тур»  на сумму  346000  (Триста сорок шесть тысяч)  рублей,   предложившим   наиболее низкую цену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исвоить второй порядковый номер -  заявке  ООО КФ «АВЕРС»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ЛОСОВАЛИ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6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шкова Н.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ина Г.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ованова  О.Д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рпота Н.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денкова С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u w:val="single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стоящий протокол будет размещен на официальном сайте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zakaz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strgorod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стоящий протокол подлежит хранению в течение трех лет с даты подведения итогов настоящего запроса котировки цен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                             Н. Ю. Тишкова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                                                      Г.Е. Лукина 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.Д.Чернованова               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.Д.Кирпота</w:t>
      </w:r>
    </w:p>
    <w:p>
      <w:pPr>
        <w:pStyle w:val="Style15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.В. Юденкова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27:00Z</dcterms:created>
  <dc:creator>школа</dc:creator>
  <dc:description/>
  <cp:keywords/>
  <dc:language>en-US</dc:language>
  <cp:lastModifiedBy>User</cp:lastModifiedBy>
  <cp:lastPrinted>2009-04-14T15:16:00Z</cp:lastPrinted>
  <dcterms:modified xsi:type="dcterms:W3CDTF">2009-04-15T04:51:00Z</dcterms:modified>
  <cp:revision>16</cp:revision>
  <dc:subject/>
  <dc:title>ПРОТОКОЛ </dc:title>
</cp:coreProperties>
</file>