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 № 1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0»  апреля  200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ДОД ДЮСШ «Биг – Данс», 414056, г. Астрахань, ул. Комсомольская Набережная, 7А, тел. 60-00-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котировочной комиссии в соста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– Н. Ю. Тиш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Г.Е.Лук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Н.Д. Кирп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Д.Чернован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.В. Юден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соответствии с п.2 ст.42  гл.4 Федерального закона Российской Федерации №94-ФЗ от 21. 07.2005 г. «О размещении заказов на поставки товаров, выполнение работ оказание услуг для государственных  и муниципальных нужд» заказчик вправе осуществлять размещение заказа путем запроса котировок цен  работ, услуг при  соблюдении следующих двух  услов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По закупаемым  работам, услугам существует функционирующий рын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на муниципального контракта на  оказание одноименных услуг, выпол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оименных работ не должна превышать 500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ировочная комиссия приняла решение осуществить закупку способом запро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ировок ц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прос котировки цен №  1</w:t>
      </w:r>
      <w:r>
        <w:rPr>
          <w:rFonts w:cs="Times New Roman" w:ascii="Times New Roman" w:hAnsi="Times New Roman"/>
        </w:rPr>
        <w:t xml:space="preserve"> на транспортные  услуги по организации  проезда судейской коллегии и ведущих 16-го традиционного праздника спортивных бальных танцев «Бал Победы - 2009» и Первенства России 2009 года по двоеборью (10 танцев) в возрастной категории «Юниоры-1» по танцевальному спорту МУДОД  ДЮСШ  «Биг-Данс»,  414056,   г. Астрахань, ул. Комсомольская Набережная, 7 «а»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:  249 000 рублей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:  городского бюджета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услуг</w:t>
      </w:r>
      <w:r>
        <w:rPr>
          <w:rFonts w:cs="Times New Roman" w:ascii="Times New Roman" w:hAnsi="Times New Roman"/>
          <w:sz w:val="24"/>
          <w:szCs w:val="24"/>
        </w:rPr>
        <w:t xml:space="preserve">:    07.05.-12.05.2009 года,  </w:t>
      </w:r>
      <w:r>
        <w:rPr>
          <w:rFonts w:cs="Times New Roman" w:ascii="Times New Roman" w:hAnsi="Times New Roman"/>
        </w:rPr>
        <w:t>был размещен на официальном сайте  03.04.2009 г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тировочные заявки представили</w:t>
      </w:r>
      <w:r>
        <w:rPr>
          <w:rFonts w:cs="Times New Roman" w:ascii="Times New Roman" w:hAnsi="Times New Roman"/>
          <w:sz w:val="24"/>
          <w:szCs w:val="24"/>
        </w:rPr>
        <w:t xml:space="preserve">: на момент размещения до 17 часов 09.04.2009 г. не было предоставлено ни одной котировочной заявки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мена мнениями комиссия  приняла  РЕШЕНИЕ: 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ки считать несостоявшимся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повторное размещение заказа способом запроса котировок согласно п.7 ст. 46 Федерального закона №94 – ФЗ от 21.07.2005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ЛИ: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1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шкова Н.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Г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нова  О. 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пота Н.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енкова  С.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стоящий протокол будет размещен на   официальном сайте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a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strgo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хранению в течение трех лет  с даты подведения итогов настоящего запроса котировки цен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Н. Ю. Тишкова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                           Г.Е. Лукина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.Д.Чернованова               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Д.Кирпота</w:t>
      </w:r>
    </w:p>
    <w:p>
      <w:pPr>
        <w:pStyle w:val="Style15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В. Юденкова</w:t>
      </w:r>
    </w:p>
    <w:p>
      <w:pPr>
        <w:pStyle w:val="Style15"/>
        <w:spacing w:before="0" w:after="200"/>
        <w:ind w:left="108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27:00Z</dcterms:created>
  <dc:creator>школа</dc:creator>
  <dc:description/>
  <cp:keywords/>
  <dc:language>en-US</dc:language>
  <cp:lastModifiedBy>User</cp:lastModifiedBy>
  <cp:lastPrinted>2009-04-10T15:54:00Z</cp:lastPrinted>
  <dcterms:modified xsi:type="dcterms:W3CDTF">2009-04-10T12:44:00Z</dcterms:modified>
  <cp:revision>11</cp:revision>
  <dc:subject/>
  <dc:title>ПРОТОКОЛ </dc:title>
</cp:coreProperties>
</file>