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30</w:t>
      </w:r>
    </w:p>
    <w:p>
      <w:pPr>
        <w:pStyle w:val="Normal"/>
        <w:jc w:val="center"/>
        <w:rPr/>
      </w:pPr>
      <w:r>
        <w:rPr/>
        <w:t>заседания еди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08 апреля 2009 года</w:t>
      </w:r>
    </w:p>
    <w:p>
      <w:pPr>
        <w:pStyle w:val="Normal"/>
        <w:jc w:val="both"/>
        <w:rPr/>
      </w:pPr>
      <w:r>
        <w:rPr/>
        <w:t>Число членов единой комиссии – 7 человек.</w:t>
      </w:r>
    </w:p>
    <w:p>
      <w:pPr>
        <w:pStyle w:val="Normal"/>
        <w:jc w:val="both"/>
        <w:rPr/>
      </w:pPr>
      <w:r>
        <w:rPr/>
        <w:t>Заседание еди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еди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единой комиссии постановление администрации Трусовского района г. Астрахани от 26.02.2008 года № 10).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В.Г.Федотов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 А.Х.Усманов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Д.Г.Мура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О.В.Соболева                                                                                                                    </w:t>
      </w:r>
      <w:r>
        <w:rPr>
          <w:i/>
          <w:iCs/>
        </w:rPr>
        <w:t xml:space="preserve">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С.В. Воробьев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color w:val="000000"/>
          <w:u w:val="single"/>
        </w:rPr>
        <w:t>Сведения о существенных условиях контракта: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учная уборка сухого мусора и пыли улиц Трусовского района согласно дефектной ведом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чистка покрытий от пыли и сухого мусора асфальтобетонных, цементнобетонных и обработанных вяжущими материалами покрытий вручную — 19907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сор строительный с погрузкой вручную — погрузка — 36,85 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еревозка грузов автомобилями-самосвалами г/п 10 т работающих вне карьера — 36,85 т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color w:val="800000"/>
          <w:sz w:val="24"/>
          <w:szCs w:val="24"/>
        </w:rPr>
      </w:pPr>
      <w:r>
        <w:rPr>
          <w:b w:val="false"/>
          <w:bCs w:val="false"/>
          <w:color w:val="800000"/>
          <w:sz w:val="24"/>
          <w:szCs w:val="24"/>
        </w:rPr>
        <w:t>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 должно соответствовать санитарным нормам.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>
          <w:color w:val="800000"/>
          <w:sz w:val="24"/>
          <w:szCs w:val="24"/>
        </w:rPr>
        <w:t xml:space="preserve"> </w:t>
      </w:r>
      <w:r>
        <w:rPr>
          <w:b w:val="false"/>
          <w:bCs w:val="false"/>
          <w:color w:val="800000"/>
          <w:sz w:val="24"/>
          <w:szCs w:val="24"/>
        </w:rPr>
        <w:t>апрель-май</w:t>
      </w:r>
      <w:r>
        <w:rPr>
          <w:color w:val="800000"/>
          <w:sz w:val="24"/>
          <w:szCs w:val="24"/>
        </w:rPr>
        <w:t xml:space="preserve"> 2009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460750,00 (четыреста шестьдесят тысяч семьсот пятьдесят) рублей. </w:t>
      </w:r>
      <w:r>
        <w:rPr>
          <w:b w:val="false"/>
          <w:bCs w:val="false"/>
          <w:color w:val="800000"/>
          <w:sz w:val="24"/>
          <w:szCs w:val="24"/>
          <w:u w:val="none"/>
        </w:rPr>
        <w:t xml:space="preserve">Стоимость оказываемых услуг с учетом заработной платы, накладных расходов, транспортных расходов, плановых накоплений, эксплуатации машин и механизмов, стоимости материалов с ЗСР, НДС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27.03.2009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</w:rPr>
        <w:t>р</w:t>
      </w:r>
      <w:r>
        <w:rPr>
          <w:color w:val="800000"/>
          <w:sz w:val="24"/>
          <w:szCs w:val="24"/>
        </w:rPr>
        <w:t>учную уборку сухого мусора и пыли улиц Трусов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07.04.2009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Форпост» (Вх. № 29-КЗ-01 от 03.04.09, время 11:4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Зеленхоз Форпоста» (Вх. № 29-КЗ-02 от 06.04.09, время 16:0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ступивших котировочных заявок, была составлена сравнительная таблица. Сравнительная таблица прилагается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цене от</w:t>
      </w:r>
      <w:r>
        <w:rPr>
          <w:b/>
          <w:color w:val="800000"/>
          <w:sz w:val="24"/>
          <w:szCs w:val="24"/>
        </w:rPr>
        <w:t xml:space="preserve"> МУП г. Астрахани «Форпост» и МУП г. Астрахани «Зеленхоз ФОрпоста» поступило одинаковое: 460750,00 рублей. МУП г. Астрахани «Форпост» подал заявку раньше (в 11:40 03.04.2009г.), чем МУП г. Астрахани «Зеленхоз Форпоста» (в 16:00 06.04.2009г). </w:t>
      </w:r>
      <w:r>
        <w:rPr>
          <w:b w:val="false"/>
          <w:bCs w:val="false"/>
          <w:color w:val="000000"/>
          <w:sz w:val="24"/>
          <w:szCs w:val="24"/>
        </w:rPr>
        <w:t>Единой</w:t>
      </w:r>
      <w:r>
        <w:rPr>
          <w:sz w:val="24"/>
          <w:szCs w:val="24"/>
        </w:rPr>
        <w:t xml:space="preserve">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МУП г. Астрахани «Форпост». </w:t>
      </w:r>
      <w:r>
        <w:rPr>
          <w:sz w:val="24"/>
          <w:szCs w:val="24"/>
        </w:rPr>
        <w:t xml:space="preserve">Общая сумма контракта </w:t>
      </w:r>
      <w:r>
        <w:rPr>
          <w:b w:val="false"/>
          <w:bCs w:val="false"/>
          <w:color w:val="800000"/>
          <w:sz w:val="24"/>
          <w:szCs w:val="24"/>
        </w:rPr>
        <w:t xml:space="preserve">460750,00 </w:t>
      </w:r>
      <w:r>
        <w:rPr>
          <w:color w:val="800000"/>
          <w:sz w:val="24"/>
          <w:szCs w:val="24"/>
          <w:u w:val="none"/>
        </w:rPr>
        <w:t xml:space="preserve">(четыреста шестьдесят тысяч семьсот пятьдесят) рублей 00 копеек. </w:t>
      </w:r>
      <w:r>
        <w:rPr>
          <w:b w:val="false"/>
          <w:bCs w:val="false"/>
          <w:color w:val="800000"/>
          <w:sz w:val="24"/>
          <w:szCs w:val="24"/>
          <w:u w:val="none"/>
        </w:rPr>
        <w:t xml:space="preserve">Стоимость оказываемых услуг с учетом заработной платы, накладных расходов, транспортных расходов, плановых накоплений, эксплуатации машин и механизмов, стоимости материалов с ЗСР, НДС. Уплата таможенных пошлин, другие обязательные платежи в стоимость работ  не входят. </w:t>
      </w:r>
      <w:r>
        <w:rPr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Единой комиссией было принято решение участником размещения заказа, занявшим второе место признать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МУП г. Астрахани «Зеленхоз Форпоста».</w:t>
      </w: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</w:t>
      </w:r>
      <w:r>
        <w:rPr>
          <w:color w:val="800000"/>
        </w:rPr>
        <w:t xml:space="preserve"> МУП г. Астрахани «Форпост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еди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МУП г. Астрахани «Зеленхоз Форпоста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Д.Г.Мурае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 xml:space="preserve">на ручную уборку сухого мусора и пыли улиц Трусовского района. </w:t>
      </w:r>
    </w:p>
    <w:tbl>
      <w:tblPr>
        <w:tblW w:w="11250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460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07.04.2009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460750,00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апрель-май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Форпост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29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03.04.09, вр.11: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460750,00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апрель-май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Зеленхоз Форпост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29-КЗ-02 от 06.04.09, вр.16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460750,00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апрель-май 2009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9-04-07T11:32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