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29</w:t>
      </w:r>
    </w:p>
    <w:p>
      <w:pPr>
        <w:pStyle w:val="Normal"/>
        <w:jc w:val="center"/>
        <w:rPr/>
      </w:pPr>
      <w:r>
        <w:rPr/>
        <w:t>заседания еди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07 апреля 2009 года</w:t>
      </w:r>
    </w:p>
    <w:p>
      <w:pPr>
        <w:pStyle w:val="Normal"/>
        <w:jc w:val="both"/>
        <w:rPr/>
      </w:pPr>
      <w:r>
        <w:rPr/>
        <w:t>Число членов единой комиссии – 7 человек.</w:t>
      </w:r>
    </w:p>
    <w:p>
      <w:pPr>
        <w:pStyle w:val="Normal"/>
        <w:jc w:val="both"/>
        <w:rPr/>
      </w:pPr>
      <w:r>
        <w:rPr/>
        <w:t>Заседание еди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еди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единой комиссии постановление администрации Трусовского района г. Астрахани от 26.02.2008 года № 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 А.Х.Усманов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Д.Г.Мура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.В. 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Установка уличных фонарей по ул. Моси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копание ям вручную без креплений для стоек и столбов с откосами глубиной до 1,5 м — 2,5 м3 гру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погрузка мусора строительного вручную — 4 т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перевозка строительных грузов самосвалами грузопод. 10 тн — 4 т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устройство фундаментов-столбов бетонных — 2,5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установка закладных деталей весом до 20 кг — 0,098 т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укладка стальных водопроводных труб диаметром 50 мм — 0,004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монтаж фонаря — 1,1 т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фонарь со светильником, лампами, электрической начинкой — 10 шт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 xml:space="preserve"> II квартал 2009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305191,00 (триста пять тысяч сто девяносто один) рубль.  </w:t>
      </w:r>
      <w:r>
        <w:rPr>
          <w:b w:val="false"/>
          <w:bCs w:val="false"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, накладных расходов, транспортных расходов с ЗСР, плановых накоплений, эксплуатации машин и механизмов, стоимости материалов с ЗСР (возмещение НДС)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6.03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b/>
          <w:bCs/>
          <w:color w:val="800000"/>
        </w:rPr>
        <w:t>у</w:t>
      </w:r>
      <w:r>
        <w:rPr>
          <w:b/>
          <w:bCs/>
          <w:color w:val="800000"/>
          <w:sz w:val="24"/>
          <w:szCs w:val="24"/>
        </w:rPr>
        <w:t>становку уличных фонарей по ул. Моси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6.04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Завод Антикормаш» (Вх. № 25-КЗ-01 от 06.04.09, время 09:3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АО «Антикормаш» (Вх. № 25-КЗ-02 от 06.04.09, время 10:5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ПКФ «Завод Антикормаш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304000,00</w:t>
      </w:r>
      <w:r>
        <w:rPr>
          <w:color w:val="280099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(триста четыре тысячи рублей) 00 коп.</w:t>
      </w:r>
      <w:r>
        <w:rPr>
          <w:sz w:val="24"/>
          <w:szCs w:val="24"/>
        </w:rPr>
        <w:t xml:space="preserve"> Еди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ПКФ «Завод Антикормаш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 xml:space="preserve">304000,00 руб. </w:t>
      </w:r>
      <w:r>
        <w:rPr>
          <w:b w:val="false"/>
          <w:bCs w:val="false"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, накладных расходов, транспортных расходов с ЗСР, плановых накоплений, эксплуатации машин и механизмов, стоимости материалов с ЗСР. Уплата таможенных пошлин, НДС и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ОАО «Антикормаш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305000,00 (триста пять тысяч)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 xml:space="preserve"> рублей.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ди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АО «Антикормаш»</w:t>
      </w:r>
      <w:r>
        <w:rPr>
          <w:color w:val="280099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ООО ПКФ «Завод Антикормаш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еди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АО «Антикормаш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Д.Г.Мура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>на  установку уличных фонарей по ул. Мосина.</w:t>
      </w:r>
    </w:p>
    <w:tbl>
      <w:tblPr>
        <w:tblW w:w="1123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5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6.04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305191,00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Завод Антикормаш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5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6.04.09, вр.09: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304000,00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АО «Антикормаш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5-КЗ-02 от 06.04.09, вр.10: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305000,00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4-03T08:47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