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rPr>
          <w:sz w:val="20"/>
        </w:rPr>
      </w:pPr>
      <w:r>
        <w:rPr>
          <w:sz w:val="20"/>
        </w:rPr>
        <w:t>ПРОТОКОЛ № 8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г. Астрахань                                                                                                                                  1 АПРЕЛЯ 2009 г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</w:rPr>
        <w:t>МУЗ ГКБ №4 им. В.И.Ленина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Место проведения процедуры рассмотрения и оценки)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0"/>
        </w:rPr>
      </w:pPr>
      <w:r>
        <w:rPr>
          <w:b/>
          <w:sz w:val="20"/>
        </w:rPr>
        <w:t>Наименование предмета запроса котировок:</w:t>
      </w:r>
    </w:p>
    <w:p>
      <w:pPr>
        <w:pStyle w:val="Normal"/>
        <w:ind w:firstLine="539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Лекарственные средства беременным женщинам</w:t>
      </w:r>
    </w:p>
    <w:p>
      <w:pPr>
        <w:pStyle w:val="Heading1"/>
        <w:jc w:val="center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2.   Состав котировочной комиссии: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>
          <w:trHeight w:val="2069" w:hRule="atLeast"/>
        </w:trPr>
        <w:tc>
          <w:tcPr>
            <w:tcW w:w="53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котировочной комисс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м.председателя котировочной комисс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лены котировочной комиссии: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екретарь котировочной комиссии: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убная Л.Н. – главный бухгалте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енко В.Л.- зам.главного врача по техник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миров И.И. - юрисконсуль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илова Л.Н.- зам.глав.врача по мед.час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нина Е.В. – И.О.зам.главного врача по э/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габабов А.А. - директо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авеличева И.П.- экономист.  </w:t>
            </w:r>
          </w:p>
        </w:tc>
      </w:tr>
    </w:tbl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b/>
          <w:sz w:val="20"/>
        </w:rPr>
        <w:t>Муниципальным заказчиком является:</w:t>
      </w:r>
    </w:p>
    <w:p>
      <w:pPr>
        <w:pStyle w:val="Normal"/>
        <w:ind w:firstLine="360"/>
        <w:jc w:val="both"/>
        <w:rPr>
          <w:i/>
          <w:i/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МУЗ ГКБ № 4 им. В.И.Ленина                                                                      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Почтовый адрес: 414011, г. Астрахань, ул. Украинская 5, телефон 49-12-51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Процедура рассмотрения и оценки котировочных заявок проводилась котировочной комиссией в период 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с 11-00 часов 1 апреля 2009г  по 11-15 часов 1 апреля 2009г   по адресу: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414011, г. Астрахань, ул. Украинская 5</w:t>
      </w:r>
    </w:p>
    <w:p>
      <w:pPr>
        <w:pStyle w:val="Normal"/>
        <w:ind w:left="360" w:hanging="0"/>
        <w:jc w:val="both"/>
        <w:rPr/>
      </w:pPr>
      <w:r>
        <w:rPr>
          <w:b/>
          <w:sz w:val="20"/>
        </w:rPr>
        <w:t>5</w:t>
      </w:r>
      <w:r>
        <w:rPr>
          <w:sz w:val="20"/>
        </w:rPr>
        <w:t xml:space="preserve">.    Извещение о проведении запроса котировок № 8  было размещено на сайте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</w:rPr>
        <w:t xml:space="preserve">                </w:t>
      </w:r>
      <w:r>
        <w:rPr>
          <w:sz w:val="20"/>
        </w:rPr>
        <w:t>в сети  Интернет  25  марта 2009г</w:t>
      </w:r>
    </w:p>
    <w:p>
      <w:pPr>
        <w:pStyle w:val="Normal"/>
        <w:jc w:val="both"/>
        <w:rPr/>
      </w:pPr>
      <w:r>
        <w:rPr>
          <w:sz w:val="20"/>
        </w:rPr>
        <w:t xml:space="preserve">       </w:t>
      </w:r>
      <w:r>
        <w:rPr>
          <w:b/>
          <w:sz w:val="20"/>
        </w:rPr>
        <w:t>6.</w:t>
      </w:r>
      <w:r>
        <w:rPr>
          <w:sz w:val="20"/>
        </w:rPr>
        <w:t xml:space="preserve">     Существенными условиями муниципального контракта, который будет заключен с победителем в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 xml:space="preserve">проведении запроса котировок, является следующие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7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8532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1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Лекарственные средства беременным женщинам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2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птека работающая по рецептурному отпуску лекарственных средств. Бесплатный отпуск лекарственных средств беременным женщинам по рецептам женской консультации  МУЗ «ГКБ №4 им.В.И.Ленина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3. 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В течение 2 квартала 2009 г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16"/>
                <w:szCs w:val="16"/>
              </w:rPr>
              <w:t>сроки поставок товаров, выполнения работ, оказания услуг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 стоимость товара включены все расходы на перевозку, страхование, уплату таможенных пошлин, налогов, сборов и других обязательных   платеж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5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>235 297,50 руб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6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С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7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лата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гласно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естра рецептов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после сверки с женской консультацией МУЗ ГКБ № 4,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 факту поставки товара, согласно выставленных счетов, с возможной отсрочкой платежа в течение 180 дн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срок и условия оплаты поставок товаров, выполнения работ, оказание услуг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0"/>
        </w:rPr>
        <w:t>До окончания указанного в извещении о проведении запроса котировок срока подачи котировочных заявок  31 марта 2009 года  16 часов 30 минут (время московское) не поступило ни одной  котировочной  заяв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Протокол рассмотрения и оценки котировочных заявок составлен в одном  экземпляре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 xml:space="preserve">9.       Настоящий протокол подлежит  размещению на официальном сайте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    </w:t>
      </w:r>
      <w:r>
        <w:rPr>
          <w:sz w:val="20"/>
        </w:rPr>
        <w:t>10. Подписи: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840"/>
      </w:tblGrid>
      <w:tr>
        <w:trPr>
          <w:trHeight w:val="3743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м..председателя котировочной комиссии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Члены котировочной комиссии: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екретарь котировочной комиссии: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Поддубная Л.Н. – главный бухгалте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Назаренко В.Л.- зам.главного врача по техник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Амиров И.И. – юрисконсуль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Хилова Л.Н.- зам.глав.врача по мед.час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Панина Е.В. – И.О.зам.главного врача по э/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Агабабов А.А. - директо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_________________________Савеличева И.П.- экономист.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азч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 :                        Крылов Г.Ф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77" w:right="1021" w:gutter="0" w:header="0" w:top="73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945"/>
        </w:tabs>
        <w:ind w:left="945" w:hanging="58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39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39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7">
    <w:name w:val="Название объекта"/>
    <w:basedOn w:val="Normal"/>
    <w:qFormat/>
    <w:pPr>
      <w:jc w:val="center"/>
    </w:pPr>
    <w:rPr>
      <w:b/>
    </w:rPr>
  </w:style>
  <w:style w:type="paragraph" w:styleId="21">
    <w:name w:val="Основной текст 2"/>
    <w:basedOn w:val="Normal"/>
    <w:qFormat/>
    <w:pPr>
      <w:pBdr>
        <w:bottom w:val="single" w:sz="4" w:space="1" w:color="000000"/>
      </w:pBdr>
      <w:tabs>
        <w:tab w:val="clear" w:pos="708"/>
        <w:tab w:val="left" w:pos="720" w:leader="none"/>
      </w:tabs>
    </w:pPr>
    <w:rPr>
      <w:b/>
      <w:sz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2:11:00Z</dcterms:created>
  <dc:creator>MMM</dc:creator>
  <dc:description/>
  <cp:keywords/>
  <dc:language>en-US</dc:language>
  <cp:lastModifiedBy>ECOMOMIST</cp:lastModifiedBy>
  <cp:lastPrinted>2008-07-15T09:50:00Z</cp:lastPrinted>
  <dcterms:modified xsi:type="dcterms:W3CDTF">2009-04-01T06:26:00Z</dcterms:modified>
  <cp:revision>245</cp:revision>
  <dc:subject/>
  <dc:title>Извещение № 01</dc:title>
</cp:coreProperties>
</file>