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firstLine="6480"/>
        <w:rPr>
          <w:sz w:val="28"/>
          <w:szCs w:val="28"/>
        </w:rPr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и.о. заместителя мэра города - председателя комитета имущественных отношений г. Астрахани</w:t>
      </w:r>
    </w:p>
    <w:p>
      <w:pPr>
        <w:pStyle w:val="Normal"/>
        <w:tabs>
          <w:tab w:val="clear" w:pos="708"/>
          <w:tab w:val="left" w:pos="6660" w:leader="none"/>
        </w:tabs>
        <w:ind w:left="6480" w:hanging="0"/>
        <w:rPr/>
      </w:pPr>
      <w:r>
        <w:rPr>
          <w:sz w:val="28"/>
          <w:szCs w:val="28"/>
        </w:rPr>
        <w:t>Л.Н. Самодаева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ТОКОЛ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>
          <w:sz w:val="28"/>
          <w:szCs w:val="28"/>
        </w:rPr>
        <w:t>г.Астрахань ,ул. Ленина,14                                                   « 01 » апреля 2009.,11.00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(время московское)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председателя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 комисс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иссия правомочна  при участии не менее 50% общего числа её член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ворум состоял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и секретаря возложены на Донскую Л. 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ВЕСТКА ДН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для нужд  Комитета имущественных отношений города Астрахани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ыполнение кадастровых работ, необходимых для подготовки межевых планов земельных участков, подготовки материалов для постановки на кадастровый учёт  земельных участков для эксплуатации муниципальных учреждений по 20 объектам, которые указаны в перечне земельных участков (согласно Приложению № 1 к проекту контракта), в соответствии с заданием (Приложение № 2) и календарным планом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я котировочной комиссии Хаметову Людмилу Сабировну,  которая сообщила, что к 17.00 (время московское) «31» марта 2009 г. от поставщиков в комиссию поступило 5 котировочных заявок (журнал регистрации прилагается). Больше котировочных заявок к данному времени не поступило. Заявок оформленных с нарушением требований – нет.  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овара/работ/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Вектор – А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кадастровый учёт  земельных участков для эксплуатации муниципальных учреждений по 20 объектам, которые указаны в перечне земельных участков (согласно Приложению № 1 к проекту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ГИЦ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кадастровый учёт  земельных участков для эксплуатации муниципальных учреждений по 20 объектам, которые указаны в перечне земельных участков (согласно Приложению № 1 к проекту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емля. Недвижимость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кадастровый учёт  земельных участков для эксплуатации муниципальных учреждений по 20 объектам, которые указаны в перечне земельных участков (согласно Приложению № 1 к проекту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П г. Астрахани «Недвижимость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кадастровый учёт  земельных участков для эксплуатации муниципальных учреждений по 20 объектам, которые указаны в перечне земельных участков (согласно Приложению № 1 к проекту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40,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страхань Гипрозем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, необходимых для подготовки межевых планов земельных участков, подготовки материалов для постановки на кадастровый учёт  земельных участков для эксплуатации муниципальных учреждений по 20 объектам, которые указаны в перечне земельных участков (согласно Приложению № 1 к проекту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Заявок отклоненных нет</w:t>
      </w:r>
      <w:r>
        <w:rPr>
          <w:b/>
          <w:sz w:val="28"/>
          <w:szCs w:val="28"/>
        </w:rPr>
        <w:t>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отклонения – не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едатель котировочной комиссии Хаметова Людмила Сабировна предложила заключить муниципальный контракт с ЗАО «Астрахань Гипрозем», заявка которого содержит предложение о наиболее низкой цене контракт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ОСОВАЛИ</w:t>
      </w:r>
      <w:r>
        <w:rPr>
          <w:sz w:val="28"/>
          <w:szCs w:val="28"/>
        </w:rPr>
        <w:t>:  «за» - единоглас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итоги оценки котировочных зая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ризнать победителем в проведении запроса котировок ЗАО «Астрахань Гипрозем»</w:t>
      </w:r>
    </w:p>
    <w:p>
      <w:pPr>
        <w:pStyle w:val="Normal"/>
        <w:rPr/>
      </w:pPr>
      <w:r>
        <w:rPr>
          <w:sz w:val="28"/>
          <w:szCs w:val="28"/>
        </w:rPr>
        <w:t>3. Заключить с ЗАО «Астрахань Гипрозем» муниципальный контракт на сумму 122400  (сто двадцать две тысячи четыреста) рублей в т.ч.НД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ложение о цене контракта : 125040 р.80к . (сто двадцать пять тысяч сорок ) рублей 80 копеек, которое содержит лучшие условия по цене контракта, следующие после предложенных победителем, сделал участник размещения заказа  - МУП г. Астрахани «Недвижимость»</w:t>
      </w:r>
    </w:p>
    <w:p>
      <w:pPr>
        <w:pStyle w:val="Normal"/>
        <w:rPr/>
      </w:pPr>
      <w:r>
        <w:rPr>
          <w:sz w:val="28"/>
          <w:szCs w:val="28"/>
        </w:rPr>
        <w:t xml:space="preserve">5. Разместить настоящий протокол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1 дня, не позднее 01 апрел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дать один экземпляр протокола и проект контракта в течение 2-х дней, не позднее 03 апреля 2009г. победителю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етова Людмила Саб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Оксана Владими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Ирина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й Александр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Юлия Владимир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Евгений Юрье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Лариса Борисов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41:00Z</dcterms:created>
  <dc:creator>7</dc:creator>
  <dc:description/>
  <cp:keywords/>
  <dc:language>en-US</dc:language>
  <cp:lastModifiedBy>7</cp:lastModifiedBy>
  <dcterms:modified xsi:type="dcterms:W3CDTF">2009-04-01T07:43:00Z</dcterms:modified>
  <cp:revision>45</cp:revision>
  <dc:subject/>
  <dc:title>УТВЕРЖДАЮ:</dc:title>
</cp:coreProperties>
</file>